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65" w:leader="none"/>
        </w:tabs>
        <w:jc w:val="center"/>
        <w:rPr/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 xml:space="preserve">U C H W A Ł A   Nr ........               </w:t>
      </w:r>
      <w:r>
        <w:rPr>
          <w:bCs/>
          <w:sz w:val="22"/>
        </w:rPr>
        <w:t xml:space="preserve">  </w:t>
      </w:r>
      <w:r>
        <w:rPr>
          <w:b/>
          <w:sz w:val="22"/>
        </w:rPr>
        <w:t xml:space="preserve">                                  projekt                                                  </w:t>
      </w:r>
    </w:p>
    <w:p>
      <w:pPr>
        <w:pStyle w:val="Normal"/>
        <w:tabs>
          <w:tab w:val="clear" w:pos="708"/>
          <w:tab w:val="right" w:pos="100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RADY MIEJSKIEJ W WIELUNIU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 xml:space="preserve">z dnia 30 maja 2007 r.                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</w:rPr>
        <w:t>w sprawie zmian w budżecie Gminy Wieluń na 2007 r.</w:t>
      </w:r>
    </w:p>
    <w:p>
      <w:pPr>
        <w:pStyle w:val="TextBodyIndent"/>
        <w:rPr/>
      </w:pPr>
      <w:r>
        <w:rPr>
          <w:sz w:val="22"/>
        </w:rPr>
        <w:t xml:space="preserve">Na podstawie art. 18 ust. 2 pkt 4 ustawy z dnia 8 marca 1990 r. o samorządzie gminnym ( tekst jednolity Dz. U. z 2001 r. Nr 142, poz. 1591; z 2002 r. Nr 23, poz. 220, Nr 62, poz. 558, Nr 113, poz. 984, Nr 153, poz. 1271, Nr 214, poz. 1806; z 2003 r. Nr 80, poz. 717, Nr 162, poz. 1568, z 2004 r. Nr 102, poz. 1055, Nr 116 poz. 1203, Nr 167, poz. 1759;  z 2005 r. Nr 172, poz. 1441, Nr 175, poz. 1457; z 2006 r. nr 17, poz. 128, Nr  181, poz. 1337; z 2007 r. Nr 48, poz. 327) oraz art. 165 i 184 ustawy z dnia 30 czerwca 2005 r. o finansach publicznych (Dz. U.  Nr 249, poz. 2104, Nr 169, poz. 1420; z 2006 r. Nr 45, poz. 319, Nr 104, poz. 708, Nr 170, poz. 1217 i 1218, Nr 187, poz. 1385, Nr 249, poz. 1832) Rada Miejska w Wieluniu uchwala, co następuje: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§ 1.   R O Z C H O D Y                                                                                                 </w:t>
      </w:r>
      <w:r>
        <w:rPr>
          <w:sz w:val="22"/>
        </w:rPr>
        <w:t>zmniejszyć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Wojewódzki Fundusz Ochrony Środowiska i Gospodarki Wodnej                 </w:t>
      </w:r>
    </w:p>
    <w:p>
      <w:pPr>
        <w:pStyle w:val="Normal"/>
        <w:rPr>
          <w:sz w:val="22"/>
        </w:rPr>
      </w:pPr>
      <w:r>
        <w:rPr>
          <w:sz w:val="22"/>
        </w:rPr>
        <w:t>§ 992 –Spłata otrzymanych pożycz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Termomodernizacja Szkoły Podstawowej w Masłowicach                                                 13.536</w:t>
      </w:r>
    </w:p>
    <w:p>
      <w:pPr>
        <w:pStyle w:val="Heading8"/>
        <w:rPr/>
      </w:pPr>
      <w:r>
        <w:rPr/>
        <w:t xml:space="preserve">                                              </w:t>
      </w:r>
      <w:r>
        <w:rPr/>
        <w:t xml:space="preserve">O g ó ł e m    r o z c h o d y                                                              13.536              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/>
      </w:pPr>
      <w:r>
        <w:rPr>
          <w:b/>
          <w:bCs/>
          <w:sz w:val="22"/>
        </w:rPr>
        <w:tab/>
        <w:t xml:space="preserve">§ 2. D O C H O D Y                                                                             </w:t>
      </w:r>
      <w:r>
        <w:rPr>
          <w:sz w:val="22"/>
        </w:rPr>
        <w:t>zmniejszyć -      zwiększyć</w:t>
      </w:r>
    </w:p>
    <w:p>
      <w:pPr>
        <w:pStyle w:val="Heading9"/>
        <w:rPr/>
      </w:pPr>
      <w:r>
        <w:rPr/>
        <w:t>Dział 010 – Rolnictwo i łowiectwo</w:t>
      </w:r>
    </w:p>
    <w:p>
      <w:pPr>
        <w:pStyle w:val="Normal"/>
        <w:rPr/>
      </w:pPr>
      <w:r>
        <w:rPr>
          <w:sz w:val="22"/>
        </w:rPr>
        <w:t xml:space="preserve">rozdz. 01010 – Infrastruktura wodociągowa i sanitacyjn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§ 0970– wpływy z różnych dochodów                                                                                         5.000                                                        </w:t>
      </w:r>
    </w:p>
    <w:p>
      <w:pPr>
        <w:pStyle w:val="Heading8"/>
        <w:rPr/>
      </w:pPr>
      <w:r>
        <w:rPr/>
        <w:t xml:space="preserve">                                                                </w:t>
      </w:r>
      <w:r>
        <w:rPr/>
        <w:t>Dział 010                                                                              5.000</w:t>
      </w:r>
    </w:p>
    <w:p>
      <w:pPr>
        <w:pStyle w:val="Heading9"/>
        <w:rPr/>
      </w:pPr>
      <w:r>
        <w:rPr/>
        <w:t>Dział 700 – Gospodarka mieszkaniowa</w:t>
      </w:r>
    </w:p>
    <w:p>
      <w:pPr>
        <w:pStyle w:val="Normal"/>
        <w:rPr>
          <w:sz w:val="22"/>
        </w:rPr>
      </w:pPr>
      <w:r>
        <w:rPr>
          <w:sz w:val="22"/>
        </w:rPr>
        <w:t xml:space="preserve">rozdz. 70005 – Gospodarka gruntami i nieruchomościa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§ 0760 – wpływy z tytułu przekształcenia prawa użytkowania wieczysteg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przysługującego osobom fizycznym w prawo własności                                               6.00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§ 0770 – wpływy z tytułu odpłatnego nabycia prawa własnoś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oraz prawa użytkowania wieczystego nieruchomości                                                   38.882</w:t>
      </w:r>
    </w:p>
    <w:p>
      <w:pPr>
        <w:pStyle w:val="Heading8"/>
        <w:rPr/>
      </w:pPr>
      <w:r>
        <w:rPr/>
        <w:t xml:space="preserve">                                                                   </w:t>
      </w:r>
      <w:r>
        <w:rPr/>
        <w:t>Dział 700                                                                           44.882</w:t>
      </w:r>
    </w:p>
    <w:p>
      <w:pPr>
        <w:pStyle w:val="Heading9"/>
        <w:rPr/>
      </w:pPr>
      <w:r>
        <w:rPr/>
        <w:t>Dział 758 – Różne rozliczenia</w:t>
      </w:r>
    </w:p>
    <w:p>
      <w:pPr>
        <w:pStyle w:val="Normal"/>
        <w:rPr>
          <w:sz w:val="22"/>
        </w:rPr>
      </w:pPr>
      <w:r>
        <w:rPr>
          <w:sz w:val="22"/>
        </w:rPr>
        <w:t xml:space="preserve">rozdz. 75814 – Różne rozliczenia finansow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§ 0970 – wpływy z różnych dochodów                                                                                        7.000                                                                                       </w:t>
      </w:r>
    </w:p>
    <w:p>
      <w:pPr>
        <w:pStyle w:val="Heading8"/>
        <w:rPr/>
      </w:pPr>
      <w:r>
        <w:rPr/>
        <w:t xml:space="preserve">                                                              </w:t>
      </w:r>
      <w:r>
        <w:rPr/>
        <w:t>Dział 758                                                                                7.000</w:t>
      </w:r>
    </w:p>
    <w:p>
      <w:pPr>
        <w:pStyle w:val="Heading9"/>
        <w:pBdr>
          <w:bottom w:val="single" w:sz="12" w:space="1" w:color="000000"/>
        </w:pBdr>
        <w:rPr/>
      </w:pPr>
      <w:r>
        <w:rPr/>
        <w:t xml:space="preserve">                                                 </w:t>
      </w:r>
      <w:r>
        <w:rPr/>
        <w:t>O g ó ł e m    d o c h o d y                                                                 56.88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 xml:space="preserve">§ 3. W Y D A T K I                                                                                 </w:t>
      </w:r>
      <w:r>
        <w:rPr>
          <w:bCs/>
          <w:sz w:val="22"/>
        </w:rPr>
        <w:t xml:space="preserve">zmniejszyć    -  zwiększyć </w:t>
      </w:r>
    </w:p>
    <w:p>
      <w:pPr>
        <w:pStyle w:val="Heading9"/>
        <w:rPr>
          <w:bCs w:val="false"/>
        </w:rPr>
      </w:pPr>
      <w:r>
        <w:rPr>
          <w:bCs w:val="false"/>
        </w:rPr>
        <w:t>Dział 600 – Transport i łączność</w:t>
      </w:r>
    </w:p>
    <w:p>
      <w:pPr>
        <w:pStyle w:val="Normal"/>
        <w:rPr/>
      </w:pPr>
      <w:r>
        <w:rPr>
          <w:bCs/>
          <w:sz w:val="22"/>
        </w:rPr>
        <w:t xml:space="preserve">rozdz. 60016 – Drogi publiczne gminne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§ 6050 – wydatki inwestycyjne jednostek budżetowych                                                              41.96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                                             </w:t>
      </w:r>
      <w:r>
        <w:rPr>
          <w:b/>
        </w:rPr>
        <w:t>Dział 600</w:t>
      </w:r>
      <w:r>
        <w:rPr/>
        <w:t xml:space="preserve">                                                                                          41.960</w:t>
      </w:r>
    </w:p>
    <w:p>
      <w:pPr>
        <w:pStyle w:val="Heading9"/>
        <w:rPr/>
      </w:pPr>
      <w:r>
        <w:rPr/>
        <w:t xml:space="preserve">Dział 801 – Oświata i wych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rozdz. 80101 – Szkoły podstawowe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</w:rPr>
        <w:t xml:space="preserve">        </w:t>
      </w:r>
      <w:r>
        <w:rPr>
          <w:sz w:val="22"/>
        </w:rPr>
        <w:t>§ 6050 – wydatki na inwestycje jednostek budżetowych                                                           28.458</w:t>
      </w:r>
    </w:p>
    <w:p>
      <w:pPr>
        <w:pStyle w:val="Normal"/>
        <w:pBdr>
          <w:bottom w:val="single" w:sz="12" w:space="0" w:color="000000"/>
        </w:pBdr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rozdz. 80101                                                               28.458</w:t>
      </w:r>
    </w:p>
    <w:p>
      <w:pPr>
        <w:pStyle w:val="Heading9"/>
        <w:pBdr>
          <w:bottom w:val="single" w:sz="12" w:space="1" w:color="000000"/>
        </w:pBdr>
        <w:rPr/>
      </w:pPr>
      <w:r>
        <w:rPr/>
        <w:t xml:space="preserve">                                                                   </w:t>
      </w:r>
      <w:r>
        <w:rPr/>
        <w:t>Dział 801                                                                          28.458</w:t>
      </w:r>
    </w:p>
    <w:p>
      <w:pPr>
        <w:pStyle w:val="Heading9"/>
        <w:rPr/>
      </w:pPr>
      <w:r>
        <w:rPr/>
        <w:t>Dział 851 – Ochrona zdrowia</w:t>
      </w:r>
    </w:p>
    <w:p>
      <w:pPr>
        <w:pStyle w:val="Normal"/>
        <w:rPr>
          <w:sz w:val="22"/>
        </w:rPr>
      </w:pPr>
      <w:r>
        <w:rPr>
          <w:sz w:val="22"/>
        </w:rPr>
        <w:t xml:space="preserve">rozdz. 85153 – Zwalczanie narkomani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§ 2820 – dotacja celowa z budżetu na finansowanie lub dofinansowanie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>zadań zleconych do realizacji stowarzyszeniom                                      13.01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§ 4210- zakup materiałów i wyposażenia                                                                                      8.010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§ 4300 – zakup usług pozostałych                                                                                                 5.000</w:t>
      </w:r>
    </w:p>
    <w:p>
      <w:pPr>
        <w:pStyle w:val="Heading8"/>
        <w:rPr/>
      </w:pPr>
      <w:r>
        <w:rPr/>
        <w:t xml:space="preserve">                                                                    </w:t>
      </w:r>
      <w:r>
        <w:rPr/>
        <w:t>Dział 851                                                   13.010          13.010</w:t>
      </w:r>
    </w:p>
    <w:p>
      <w:pPr>
        <w:pStyle w:val="Heading9"/>
        <w:rPr/>
      </w:pPr>
      <w:r>
        <w:rPr/>
        <w:t xml:space="preserve">Dział 852 – Pomoc społeczna </w:t>
      </w:r>
    </w:p>
    <w:p>
      <w:pPr>
        <w:pStyle w:val="Normal"/>
        <w:rPr>
          <w:sz w:val="22"/>
        </w:rPr>
      </w:pPr>
      <w:r>
        <w:rPr>
          <w:sz w:val="22"/>
        </w:rPr>
        <w:t>rozdz. 85203 – Ośrodek wsparc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§ 4270 – zakup usług remontowych                                                                                             5.000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rozdz. 85295 – Pozostała działalność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§ 4210 – zakup materiałów i wyposażenia                                                             9.615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§ 4260 – zakup energii                                                                                            1.0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§ 4270 – zakup usług remontowych                                                                                            2.6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§ 4300 – zakup usług pozostałych                                                                           6.98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§ 6050 – wydatki inwestycyjne jednostek budżetowych                                                           10.000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rozdz. 85295                                           17.600           12.600</w:t>
      </w:r>
    </w:p>
    <w:p>
      <w:pPr>
        <w:pStyle w:val="Heading8"/>
        <w:rPr/>
      </w:pPr>
      <w:r>
        <w:rPr/>
        <w:t xml:space="preserve">                                                                  </w:t>
      </w:r>
      <w:r>
        <w:rPr/>
        <w:t>Dział 852                                                    17.600          17.600</w:t>
      </w:r>
    </w:p>
    <w:p>
      <w:pPr>
        <w:pStyle w:val="Heading9"/>
        <w:rPr/>
      </w:pPr>
      <w:r>
        <w:rPr/>
        <w:t>Dział 900 Gospodarka komunalna i ochrona środowiska</w:t>
      </w:r>
    </w:p>
    <w:p>
      <w:pPr>
        <w:pStyle w:val="Normal"/>
        <w:rPr>
          <w:sz w:val="22"/>
        </w:rPr>
      </w:pPr>
      <w:r>
        <w:rPr>
          <w:sz w:val="22"/>
        </w:rPr>
        <w:t>rozdz. 90095 – Pozostała działalność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§ 6050 – wydatki inwestycyjne jednostek budżetowych                                            9.000         9.000                                    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2"/>
        </w:rPr>
        <w:t xml:space="preserve">                                                                 </w:t>
      </w:r>
      <w:r>
        <w:rPr>
          <w:b/>
          <w:bCs/>
          <w:sz w:val="22"/>
        </w:rPr>
        <w:t xml:space="preserve">Dział 900                                                         9.000          9.000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O g ó ł e m   w y d a t k i                                      39.610       110.028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3"/>
        <w:rPr/>
      </w:pPr>
      <w:r>
        <w:rPr/>
        <w:tab/>
        <w:t>§ 4. Wprowadza się zmianę do planu zadań inwestycyjnych na 2007 rok do zał. nr 2, 4 i 11 uchwały Nr VII/33/07 Rady Miejskiej w Wieluniu z dnia 16 lutego 2007 r. w sprawie uchwalenia budżetu Gminy Wieluń na 2007 rok plan po zmianach wynosi: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Dział 600 rozdz. 60016 § 6050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- Dąbrowa ul. Wrocławska – koncepcja chodnika                                                                    -           6.960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- Przebudowa chodników na placu Jagielońskim                                                                      -       235.000</w:t>
      </w:r>
    </w:p>
    <w:p>
      <w:pPr>
        <w:pStyle w:val="Heading9"/>
        <w:rPr/>
      </w:pPr>
      <w:r>
        <w:rPr/>
        <w:t xml:space="preserve">Dział 801 rozdz. 80101 § 6050 </w:t>
      </w:r>
    </w:p>
    <w:p>
      <w:pPr>
        <w:pStyle w:val="Normal"/>
        <w:rPr/>
      </w:pPr>
      <w:r>
        <w:rPr>
          <w:sz w:val="22"/>
        </w:rPr>
        <w:t xml:space="preserve">-  Termomodernizacja budynku Szkoły Podstawowej nr 5 w Wieluniu                                           788.458   </w:t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Dział 852 rozdz. 895295 § 6050</w:t>
      </w:r>
    </w:p>
    <w:p>
      <w:pPr>
        <w:pStyle w:val="Normal"/>
        <w:rPr>
          <w:sz w:val="22"/>
        </w:rPr>
      </w:pPr>
      <w:r>
        <w:rPr>
          <w:sz w:val="22"/>
        </w:rPr>
        <w:t>- budowa oczyszczalni przydomowej w Centrum Rehabilitacji i Terapii w Olewinie              -        10.000</w:t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 xml:space="preserve">Dział 900 rozdz. 90095 § 6050 -      </w:t>
      </w:r>
    </w:p>
    <w:p>
      <w:pPr>
        <w:pStyle w:val="Normal"/>
        <w:rPr/>
      </w:pPr>
      <w:r>
        <w:rPr>
          <w:sz w:val="22"/>
        </w:rPr>
        <w:t>- budowa kanalizacji sanitarnej Wieluń ul. Baranowskiego                                                      -        95.800</w:t>
      </w:r>
    </w:p>
    <w:p>
      <w:pPr>
        <w:pStyle w:val="Normal"/>
        <w:rPr>
          <w:sz w:val="22"/>
        </w:rPr>
      </w:pPr>
      <w:r>
        <w:rPr>
          <w:sz w:val="22"/>
        </w:rPr>
        <w:t>- dobudowa kanalizacji sanitarnej na ul. 3 Maja w Wieluniu                                                    -         9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ind w:firstLine="360"/>
        <w:rPr/>
      </w:pPr>
      <w:r>
        <w:rPr/>
        <w:t>§ 5. Plan przychodów i rozchodów budżetu w 2007 r. zał. nr 3 do uchwały nr VII/33/07 Rady Miejskiej w Wieluniu z dnia 16 lutego 2007 r. w sprawie uchwalenia budżetu Gminy Wieluń na rok 2007 otrzymuje brzmienie zgodnie z zał.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360"/>
        <w:rPr/>
      </w:pPr>
      <w:r>
        <w:rPr/>
        <w:t>§ 6. Program inwestycji wieloletnich zał. nr 11 uchwały nr VII/33/07 Rady Miejskiej w Wieluniu z dnia 16 lutego 2007 r. w sprawie uchwalenia budżetu Gminy Wieluń na rok 2007 otrzymuje brzmienie zgodnie z zał. nr 2 do niniejszej uchw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§ 7.  W uchwale nr VII/33/07 Rady Miejskiej w Wieluniu z dnia 16 lutego 2007 r. w sprawie uchwalenia budżetu Gminy Wieluń na rok 2007, wprowadza się następujące zmiany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§ 4 otrzymuje brzmienie: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1. Deficyt budżetu gminy w wysokości 2.095.109,55 zł, który zostanie pokryty przychodami pochodzącymi z zaciągniętych pożyczek w kwocie 464.000 zł, i wolnych środków – 1.631.109,55 z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 Ustala się </w:t>
      </w:r>
      <w:r>
        <w:rPr>
          <w:b/>
          <w:bCs/>
          <w:sz w:val="22"/>
        </w:rPr>
        <w:t xml:space="preserve">przychody </w:t>
      </w:r>
      <w:r>
        <w:rPr>
          <w:sz w:val="22"/>
        </w:rPr>
        <w:t xml:space="preserve">w wysokości 3.905.375,55 zł i </w:t>
      </w:r>
      <w:r>
        <w:rPr>
          <w:b/>
          <w:bCs/>
          <w:sz w:val="22"/>
        </w:rPr>
        <w:t>rozchody</w:t>
      </w:r>
      <w:r>
        <w:rPr>
          <w:sz w:val="22"/>
        </w:rPr>
        <w:t xml:space="preserve"> w wysokości 1.810.266 zł na rok 2007 zgodnie z załącznikiem nr 1 do niniejszej uchwały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§ 8. W załączniku nr 4 uchwały</w:t>
      </w:r>
      <w:r>
        <w:rPr/>
        <w:t xml:space="preserve"> </w:t>
      </w:r>
      <w:r>
        <w:rPr>
          <w:sz w:val="22"/>
        </w:rPr>
        <w:t>nr VII/33/07 Rady Miejskiej w Wieluniu z dnia 16 lutego 2007 r. w sprawie uchwalenia budżetu Gminy Wieluń na rok 2007 w dziale 926 – Kultura fizyczna i sport zmienić nazwy następujących zadań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danie pod nazwą „Program funkcjonalno użytkowy – przebudowa obiektu sportowo – edukacyjnego – kryta pływalnia przy ul. POW 14” otrzymuje nowe brzmienie „Przebudowa obiektu sportowo – edukacyjnego – krytej pływalni przy ul. POW 14 w Wieluniu” - zakres rzeczowy zadania; wykonanie koncepcji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zadanie pod nazwą „Program funkcjonalno- użytkowy – budowa, modernizacja obiektów sportowych – kompleks sportowy przy ul. POW i Wojska Polskiego” otrzymuje nowe brzmienie „Budowa, modernizacja obiektów sportowych i rekreacyjnych przy ul. POW i Wojska Polskiego w Wieluniu” zakres rzeczowy zadania; wykonanie koncepcj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§ 9. Dokonać zmian w planie przychodów i wydatków Gminnego Funduszu Ochrony Środowiska i Gospodarki Wodnej zał. nr 7 do uchwały</w:t>
      </w:r>
      <w:r>
        <w:rPr/>
        <w:t xml:space="preserve"> </w:t>
      </w:r>
      <w:r>
        <w:rPr>
          <w:sz w:val="22"/>
        </w:rPr>
        <w:t>nr VII/33/07 Rady Miejskiej w Wieluniu z dnia 16 lutego 2007 r. w sprawie uchwalenia budżetu Gminy Wieluń na rok 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P R Z Y C H O D Y </w:t>
      </w:r>
      <w:r>
        <w:rPr>
          <w:sz w:val="22"/>
        </w:rPr>
        <w:t xml:space="preserve">                                                                                               zmniejszyć – zwiększyć</w:t>
      </w:r>
    </w:p>
    <w:p>
      <w:pPr>
        <w:pStyle w:val="Normal"/>
        <w:rPr>
          <w:sz w:val="22"/>
        </w:rPr>
      </w:pPr>
      <w:r>
        <w:rPr>
          <w:sz w:val="22"/>
        </w:rPr>
        <w:t>Stan funduszu obrotowego na początek roku                                                                                  112.1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 xml:space="preserve">W Y D A T K I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ział 900 – Gospodarka komunalna i ochrona środowiska </w:t>
      </w:r>
    </w:p>
    <w:p>
      <w:pPr>
        <w:pStyle w:val="Normal"/>
        <w:rPr>
          <w:sz w:val="22"/>
        </w:rPr>
      </w:pPr>
      <w:r>
        <w:rPr>
          <w:sz w:val="22"/>
        </w:rPr>
        <w:t>rozdz.90011 – Fundusz Ochrony Środowiska i Gospodarki Wodnej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§ 4270 – zakup usług remontowych                                                                                          125.12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§ 4300 – zakup usług pozostałych                                                                                               22.0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§ 6110 – wydatki inwestycyjne funduszy celowych                                          35.00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razem wydatki                                35.000           147.124</w:t>
      </w:r>
    </w:p>
    <w:p>
      <w:pPr>
        <w:pStyle w:val="Normal"/>
        <w:rPr>
          <w:sz w:val="22"/>
        </w:rPr>
      </w:pPr>
      <w:r>
        <w:rPr>
          <w:sz w:val="22"/>
        </w:rPr>
        <w:t>Plan przychodów i wydatków Gminnego Funduszu Ochrony Środowiska i Gospodarki Wodnej na 2007 r. po wprowadzonych zmianach wynosi: Przychody – 412.124 zł, Wydatki – 412.124 z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§ 10. Wykonanie uchwały powierza się Burmistrzowi Wielunia.      </w:t>
      </w:r>
    </w:p>
    <w:p>
      <w:pPr>
        <w:pStyle w:val="Normal"/>
        <w:ind w:firstLine="708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§ 11. Uchwała wchodzi w życie z dniem podjęcia i podlega ogłosze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zasadnienie:</w:t>
      </w:r>
    </w:p>
    <w:p>
      <w:pPr>
        <w:pStyle w:val="Normal"/>
        <w:rPr/>
      </w:pPr>
      <w:r>
        <w:rPr>
          <w:b/>
          <w:bCs/>
          <w:sz w:val="22"/>
        </w:rPr>
        <w:t>Rozchody -</w:t>
      </w:r>
      <w:r>
        <w:rPr>
          <w:sz w:val="22"/>
        </w:rPr>
        <w:t xml:space="preserve"> zmniejszyć o kwotę 13.536 zł. – Rada Nadzorcza Wojewódzkiego Funduszu Ochrony Środowiska i Gospodarki Wodnej Uchwałą nr 40/V/2007 z dnia 30 marca 2007 r. podjęła decyzje o umorzeniu pożyczki nr 87/OA/P/2003 udzielonej na zadanie: „Termomodernizacja budynku Szkoły Podstawowej w Masłowicach” w wysokości 39,99% tj. kwoty 27.072,00 wraz z należnymi odsetkami w wysokości 1.385,12 zł. Warunkiem umorzenia pożyczki jest: przeznaczenie całości umorzonej kwoty pożyczki na zadanie:, „Termomodernizacja budynku Szkoły Podstawowej nr 5 w Wieluniu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 xml:space="preserve">Dochody - </w:t>
      </w:r>
      <w:r>
        <w:rPr>
          <w:b w:val="false"/>
          <w:bCs w:val="false"/>
        </w:rPr>
        <w:t>zwiększyć dochody budżetowe o kwotę 56.882 zł, z tytułu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wota 5.000 zł, udział mieszkańców w kosztach budowy urządzeń komunalnych w latach ubiegłych (realizacja wcześniej zawartych umów)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o 44.882 zł, zwiększyć dochody z majątku gminy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niezrealizowanych w terminie wydatków niewygasających (wykonanie koncepcji chodnika ul. Wrocławskiej w Dąbrowie) - odprowadzono na rachunek dochodów kwotę 7.000 zł. </w:t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 xml:space="preserve">Wydatki </w:t>
      </w:r>
    </w:p>
    <w:p>
      <w:pPr>
        <w:pStyle w:val="Normal"/>
        <w:rPr/>
      </w:pPr>
      <w:r>
        <w:rPr>
          <w:b/>
          <w:bCs/>
          <w:sz w:val="22"/>
        </w:rPr>
        <w:t xml:space="preserve">Dział 600 - </w:t>
      </w:r>
      <w:r>
        <w:rPr>
          <w:sz w:val="22"/>
        </w:rPr>
        <w:t>zwiększyć o kwotę 41.960 z przeznaczeniem na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zebudowę chodników na placu Jagiellońskim, wartość zadania po przetargu 235.000 zł, kwota zaplanowana w budżecie 200.000 zł, zwiększyć o 35.000 zł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nia 28 grudnia 2006 r. Uchwałą Nr IV/18/06 Rady Miejskiej w Wieluniu uchwalono wykaz planowanych wydatków majątkowych, które nie wygasają z upływem roku budżetowego. Jednym z zadań było wykonanie koncepcji chodnika ul. Wrocławskiej w Dąbrowie, termin realizacji 30.04.2007 r. Wykonawca złożył projekt koncepcji przebiegu chodnika ze ścieżką rowerową na ulice Wrocławską w Dąbrowie w dniu 10.05.2007 r. W związku z powyższym środki z wydatków niewygasających odprowadzono na dochody. Zachodzi konieczność wprowadzenia po raz drugi w/w zadani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ział 801 –</w:t>
      </w:r>
      <w:r>
        <w:rPr>
          <w:sz w:val="22"/>
        </w:rPr>
        <w:t xml:space="preserve"> zwiększyć o kwotę 28.458 zł z przeznaczeniem na termomodernizację budynku Szkoły Podstawowej nr 5 w Wieluniu ( zgodnie z decyzja umorzeniową WFOŚiGW w Łodzi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ział 851</w:t>
      </w:r>
      <w:r>
        <w:rPr>
          <w:sz w:val="22"/>
        </w:rPr>
        <w:t xml:space="preserve"> – zmniejszyć plan dotacji o 13.010 zł, natomiast zwiększyć środki przeznaczone na wydatki bieżące. Zmiana wynika z propozycji zmiany Gminnego Programu Przeciwdziałania Narkomanii na 2007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rPr/>
      </w:pPr>
      <w:r>
        <w:rPr/>
        <w:t xml:space="preserve">Dział 852 – Pomoc społeczna  </w:t>
      </w:r>
      <w:r>
        <w:rPr>
          <w:b w:val="false"/>
          <w:bCs w:val="false"/>
        </w:rPr>
        <w:t xml:space="preserve">- w budżecie gminy na rok 2007 zabezpieczono środki w wysokości 17.985 zł, na dofinansowanie działalności Warsztatów Terapii Zajęciowej w Olewinie zgodnie z wnioskiem MGOPS w Wieluniu. 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W ustawie o rehabilitacji zawodowej  i społecznej oraz zatrudnianiu osób niepełnosprawnych (Dz. U. Nr 123 poz. 776) zgodnie z art. 68c w roku bieżącym maksymalne dofinansowanie z PFRON wynosi 95 %wydatków pozostałe 5 % kosztów działalności ponosi samorząd ( nie został wymieniony, który samorząd). Oprócz środków z budżetu gminy, takie same środki zabezpieczono ze Starostwa Powiatowego w Wieluniu i na tę okoliczność zostało zawarte stosowne porozumienie. W związku z powyższym pozostają nam do wykorzystania środki przez nas zabezpieczone, które proponuję wykorzystać w następujący sposób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wotę 5.000 zł, przeznaczyć na pokrycie kosztów opłaty przyłączeniowej węzła cieplnego do obiektu Środowiskowego Domu Samopomocy w Wieluniu przy ul. Traugutta 40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wotę 10.000 zł, wykorzystać na budowę przydomowej oczyszczalni ścieków w Centrum Rehabilitacji i Terapii w Olewinie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wotę 2.600 zł, przeznaczyć na wykonanie prac związanych z wyprowadzeniem ponad dach części kominów, co pozwoli na skuteczniejszą wentylację pomieszczeń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pozostała kwota 385 zł, zostanie wykorzystana na zakup materiałów terapeutycznych dla pracowni ogrodniczej (np. nasiona i krzew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ział 900</w:t>
      </w:r>
      <w:r>
        <w:rPr>
          <w:sz w:val="22"/>
        </w:rPr>
        <w:t xml:space="preserve"> – proponuję następujące zmiany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mniejszyć środki na budowę kanalizacji sanitarnej na ul. Baranowskiego w Wieluniu o kwotę 9.000 zł, (mniejsza wartość zadania po przetargu)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prowadzić do budżetu nowe zadanie „dobudowa kanalizacji sanitarnej na ul. 3 Maja w Wieluniu” z terminem realizacji  w 2007 r. – wykonanie projektu – 9.000 zł; w 2008 – budowa kanalizacji wartość – 50.000 z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Gminny Fundusz Ochrony Środowiska i Gospodarki Wodnej</w:t>
      </w:r>
      <w:r>
        <w:rPr>
          <w:sz w:val="22"/>
        </w:rPr>
        <w:t xml:space="preserve"> – zwiększyć plan o stanu funduszu obrotowego na początek roku o kwotę 112.124 zł. z przeznaczeniem na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trzymanie i konserwacje terenów zielonych oraz działania ochronne wykonane na kasztanowcach -   90.124 zł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onanie projektu zieleni w Ogrodzie Botanicznym – 10.000 zł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biórkę odpadów wielkogabarytowych na terenie miasta dwa razy w roku – 12.000 zł.</w:t>
      </w:r>
    </w:p>
    <w:p>
      <w:pPr>
        <w:pStyle w:val="Normal"/>
        <w:rPr>
          <w:sz w:val="22"/>
        </w:rPr>
      </w:pPr>
      <w:r>
        <w:rPr>
          <w:sz w:val="22"/>
        </w:rPr>
        <w:t>Środki z funduszu przeznaczone na budowę kanalizacji sanitarnej w ul. Pszennej w Dąbrowie w wysokości 35.000 zł, również przeznaczyć na utrzymanie terenów zieleni, zadrzewień, zakrzewień oraz parków. Rezygnuje się w chwili obecnej z budowy w/w kanalizacji, zadanie zostanie podjęte po uchwaleniu planu miejscowego dla tego terenu.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bottom w:val="single" w:sz="12" w:space="1" w:color="000000"/>
      </w:pBd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0:31:00Z</dcterms:created>
  <dc:creator>=</dc:creator>
  <dc:description/>
  <dc:language>en-US</dc:language>
  <cp:lastModifiedBy>Danuta_k</cp:lastModifiedBy>
  <cp:lastPrinted>2007-05-21T13:34:00Z</cp:lastPrinted>
  <dcterms:modified xsi:type="dcterms:W3CDTF">2007-05-21T11:50:00Z</dcterms:modified>
  <cp:revision>252</cp:revision>
  <dc:subject/>
  <dc:title>                                             U C H W A ł  A   Nr</dc:title>
</cp:coreProperties>
</file>