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MIEJSCOWYCH PLANÓW ZAGOSPODAROWANIA PRZESTRZENNEGO GMINY WIELU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Rozwój Gminy to konkretne działania. Ważnym elementem sukcesu, jest wizja, w jaki sposób chce się osiągnąć cel i sposób jego osiągnięcia. W dniu 22 września 2000 Rada Miejska, Uchwałą Nr XXVII/169/00, przyjęła ważny dokument określający uwarunkowania rozwoju Gminy Wieluń. Tym dokumentem jest „Studium uwarunkowań i kierunków zagospodarowania Gminy Wieluń”. To opracowanie, jak  każde inne, podlega weryfikacji. W chwili obecnej jesteśmy w końcowej fazie przygotowania jego zmiany. Zakres zmian i wyznaczenie nowych prorozwojowych kierunków doprowadzi do uchwalenia nowej wersji tego dokumentu. Zostaną w nim określone tak ważne inwestycje jak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owa zbiornika małej retencji we wsi Kuró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kazanie przebiegu obwodnicy miasta w ciągu drogi krajowej nr 45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kazanie nowych obszarów pod inwestycje zarówno budownictwo mieszkaniowe jednorodzinne, wielorodzinne, usługowe i przemysłow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kazanie nowych powiązań układu komunikacyjnego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kazanie trenów przeznaczonych do zalesienia i ochrony gruntów rolnych 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kazanie kierunków rozwoju ważnych „arterii” infrastruktury technicznej.</w:t>
      </w:r>
    </w:p>
    <w:p>
      <w:pPr>
        <w:pStyle w:val="Normal"/>
        <w:spacing w:lineRule="auto" w:line="360"/>
        <w:rPr/>
      </w:pPr>
      <w:r>
        <w:rPr/>
        <w:t xml:space="preserve">Zgodnie z art. 9 pkt. 5 ustawy o planowaniu i zagospodarowaniu przestrzennym studium </w:t>
      </w:r>
    </w:p>
    <w:p>
      <w:pPr>
        <w:pStyle w:val="Normal"/>
        <w:spacing w:lineRule="auto" w:line="360"/>
        <w:rPr/>
      </w:pPr>
      <w:r>
        <w:rPr/>
        <w:t xml:space="preserve">nie jest aktem prawa miejscowego, nie stanowi podstawy do wydawania decyzji o warunkach zabudowy i zagospodarowania tereny lecz jest wiążące dla organów Gminy przy sporządzaniu planów miejscowych.   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Elementem ściśle związanym ze studium uwarunkowań i kierunków zagospodarowania oraz programowaniem rozwoju Gminy Wieluń jest opracowywanie miejscowych planów zagospodarowania przestrzennego miasta i gminy Wieluń. Na przestrzeni minionych lat zostały opracowane i uchwalone następujące plany:</w:t>
      </w:r>
    </w:p>
    <w:p>
      <w:pPr>
        <w:pStyle w:val="Normal"/>
        <w:ind w:firstLine="708"/>
        <w:rPr/>
      </w:pPr>
      <w:r>
        <w:rPr/>
      </w:r>
    </w:p>
    <w:tbl>
      <w:tblPr>
        <w:tblW w:w="9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093"/>
        <w:gridCol w:w="2293"/>
        <w:gridCol w:w="2293"/>
      </w:tblGrid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zociąg przesyłowy wysokiego ciśnienia wraz ze stacjami redukcyjnym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IV/154/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30-06-2000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oj. Łódzkiego  nr 106  z 16-08-00r. poz. 581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liska- Św. Barbary- Kopernika 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VII/122/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9-12-1999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47 z 14-04-00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264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drogi krajowej Nr 8 z drogą wojewódzka  Nr 481 w rejonie Widoradz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VII/123/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9-12-1999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47 z 14-04-00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265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helskiego – Wodna – Głowackiego 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VII/174/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2-09-2000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128 z 26-10-00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730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szar występowania złóż  iłów triasowych w rejonie Widoradz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R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V/113/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19 grudnia 2003 r.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27, poz. 3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9-02-2004 r.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17/13 w Kadłubi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IX/286/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15-02-2002 r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116 z 27-05-02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1875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40 w Widoradz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/249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4-08-20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 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214 z 19-10-01 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3069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93 w Widoradz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/250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4-08-20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. Łódz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39 z 19-12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3660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i nr 427, 428, 429, 430/2, 431, 432/2 w Sieńc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Ra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/248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4-08-2001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 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14 z 19-10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3068</w:t>
            </w:r>
          </w:p>
        </w:tc>
      </w:tr>
      <w:tr>
        <w:trPr>
          <w:trHeight w:val="8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i nr 28, 29 i 30/2 w Gaszyni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/251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4-08-20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 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14 z 19-10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3070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394 w Starzeniac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/217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16-02-20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35 z 16-03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. 365 </w:t>
            </w:r>
          </w:p>
        </w:tc>
      </w:tr>
      <w:tr>
        <w:trPr>
          <w:trHeight w:val="1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ik ul. Popiełuszki z    ul. Ciepłownicz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/247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4-08-20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14  z 19-10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3067</w:t>
            </w:r>
          </w:p>
        </w:tc>
      </w:tr>
      <w:tr>
        <w:trPr>
          <w:trHeight w:val="16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zar ograniczony ul. Warszawska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ią kolejową i proj. ul. Popiełus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/218/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16-02-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49 z 4-04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474</w:t>
            </w:r>
          </w:p>
        </w:tc>
      </w:tr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321 w klinie ulic  18 Stycznia – Kościuszki 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III/227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7-04-01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100 z 6-06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1049</w:t>
            </w:r>
          </w:p>
        </w:tc>
      </w:tr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294/13 i nieruchom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Topolowej 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LI/296/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15-05-2002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148 z 28-06-02 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2155</w:t>
            </w:r>
          </w:p>
        </w:tc>
      </w:tr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i nr 3 i 4/4 przy  ul. Fabrycznej  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/190/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29-06-2004 r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nnik Urzęd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51 z 7-09-04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2186</w:t>
            </w:r>
          </w:p>
        </w:tc>
      </w:tr>
      <w:tr>
        <w:trPr>
          <w:trHeight w:val="9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i nr 103/3 i 104/4 przy  uli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Kościuszki w Wielun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I/259/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12-10-2001 r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37 z 16-11-01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3608</w:t>
            </w:r>
          </w:p>
        </w:tc>
      </w:tr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i nr 388 i 389 w Sieńcu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Rady Miejskiej w Wieluniu Nr XI/79/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12-09-2003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nnik Urzęd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. Łódz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318 z 27-11-03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2692</w:t>
            </w:r>
          </w:p>
        </w:tc>
      </w:tr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561 w Sieńc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ady Miejskiej w Wiel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I/78/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12-09-2003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 Łódz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99 z 3-11-03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 2589</w:t>
            </w:r>
          </w:p>
        </w:tc>
      </w:tr>
      <w:tr>
        <w:trPr>
          <w:trHeight w:val="10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 i  tereny przyległ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Rady Miejskiej w Wielu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LI/427/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2-06-2006 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 Urzę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. Łódz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249 z 15-07-2006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 1921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Za zgodą Rady Miejskiej w trakcie opracowania są plany dla następujących terenów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bszar położony na terenie miasta i Gminy Wieluń a znajdujący się pomiędzy ulicami Wysokiego – Sieradzką i Kolejow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nad stu hektarowe opracowanie planu dla obszaru położonego pomiędzy ul. Częstochowska- Graniczna- Polna. Wymieniony obszar przeznaczy kolejne tereny pod zabudowę mieszkaniową jednorodzinną, wielorodzinną z usługami podstawowymi i ponadpodstawowym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skazanie i ustalenie zasad zagospodarowania terenu dla inwestycji – rozbudowa składowiska odpadów. Zlecenie opracowania tegoż dokument zostało poprzedzone sporządzeniem „Studium wykonalności rozbudowy składowiska w Rudzie, alternatywnie budowy nowego składowiska odpadów komunalnych” oraz przyjęciem przez Wysoką Radę „Planu Gospodarki Odpadami”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pracowanie miejscowego planu zagospodarowania przestrzennego dla budowy zbiornika małej retencji we wsi Kurów. Zlecenie opracowania dokumentacji planistycznej nastąpiło po opracowaniu „koncepcji programowo-przestrzennej”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cowanie planu dla budowy schroniska dla zwierząt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cowanie planu dla obszaru miejskiego targowiska i terenów przyległ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cowanie miejscowego planu zagospodarowania przestrzennego, którego celem będzie wskazanie terenów przeznaczonych do zalesienia i zakazu zabudow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lan miejscowy dla pozostałego obszaru miasta Wielunia nie wymienionego wyżej</w:t>
      </w:r>
    </w:p>
    <w:p>
      <w:pPr>
        <w:pStyle w:val="Normal"/>
        <w:spacing w:lineRule="auto" w:line="360"/>
        <w:rPr/>
      </w:pPr>
      <w:r>
        <w:rPr/>
        <w:t>Stan zaawansowana prac planistycznych jest bardzo zróżnicowany. Większość opracowań planistycznych zostanie zakończone w roku 2007 i zostaną przedstawione Wysokiej Radzie.</w:t>
      </w:r>
    </w:p>
    <w:p>
      <w:pPr>
        <w:pStyle w:val="Normal"/>
        <w:spacing w:lineRule="auto" w:line="360"/>
        <w:rPr/>
      </w:pPr>
      <w:r>
        <w:rPr/>
        <w:t xml:space="preserve">Opracował      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00:00Z</dcterms:created>
  <dc:creator>pamulaj</dc:creator>
  <dc:description/>
  <dc:language>en-US</dc:language>
  <cp:lastModifiedBy>pamulaj</cp:lastModifiedBy>
  <cp:lastPrinted>2007-03-20T09:09:00Z</cp:lastPrinted>
  <dcterms:modified xsi:type="dcterms:W3CDTF">2007-03-20T07:38:00Z</dcterms:modified>
  <cp:revision>1</cp:revision>
  <dc:subject/>
  <dc:title>INFORMACJA DOTYCZĄCA MIEJSCOWYCH PLANÓW ZAGOSPODAROWANIA PRZESTRZENNEGO GMINY WIELUŃ</dc:title>
</cp:coreProperties>
</file>