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    BURMISTRZA  WIELU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ziałań podejmowanych  między sesjami Rady Miejskiej, w tym z wykonania uchwał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a  okres  od  16.04.2007 r. do 17. 05.2007 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WESTYCJE  W   TRAKCIE   REALIZACJI</w:t>
      </w:r>
    </w:p>
    <w:p>
      <w:pPr>
        <w:pStyle w:val="Western"/>
        <w:numPr>
          <w:ilvl w:val="0"/>
          <w:numId w:val="4"/>
        </w:numPr>
        <w:spacing w:before="280" w:after="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ordynowanie realizacji zadania inwestycyjnego p.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dobudowa kanalizacji ciśnieniowej na ul. Wolności w Dąbrowi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modernizacja drogi Wieluń ul. Baranowski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budowa drogi – Wieluń, ul. Kosynierów (odcinek ul. Prosta-Powstańców 1863r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budowa drogi – Wieluń, ul. Wyspiański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odwodnienie drogi – Ruda, ul. Czereśniow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budowa drogi – Bieniądzic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modernizacja drogi i chodników Wieluń ul. Dojazdow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budowa kanalizacji sanitarnej – Wieluń, ul. Długosza, Zawadzkiego, Przejaz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budowa kanalizacji sanitarnej Wieluń ul. Baranowski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dobudowa oświetlenia, ul. Wyspiańskiego Prosta, Kossaka, Malczewski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budowa oświetlenia ulicznego – Wieluń, ul. Olchowa, Topolow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doprojektowanie i dobudowa lamp – Wieluń, ul. Baranowski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rPr/>
      </w:pPr>
      <w:r>
        <w:rPr/>
        <w:t>budowa urządzeń do zaopatrzenia w wodę, sieci kanalizacyjnej oraz dróg lokalnych wraz z infrastrukturą drogową w rejonie ul. Kościuszki – projek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ydziale Gospodarki Komunalnej i Mieszkaniowej :</w:t>
      </w:r>
    </w:p>
    <w:p>
      <w:pPr>
        <w:pStyle w:val="Normal"/>
        <w:numPr>
          <w:ilvl w:val="0"/>
          <w:numId w:val="6"/>
        </w:numPr>
        <w:rPr/>
      </w:pPr>
      <w:r>
        <w:rPr/>
        <w:t>Przygotowano dokumentacje do Biura Zamówień Publicznych oraz wniosek                o przeprowadzenie postępowania przetargowego na zadanie p.n. „ Wykonanie docieplenia przy ul. Okólnej 4 w Wieluniu”.</w:t>
      </w:r>
    </w:p>
    <w:p>
      <w:pPr>
        <w:pStyle w:val="Normal"/>
        <w:numPr>
          <w:ilvl w:val="0"/>
          <w:numId w:val="6"/>
        </w:numPr>
        <w:rPr/>
      </w:pPr>
      <w:r>
        <w:rPr/>
        <w:t>Rozesłano zapytanie ofertowe na wykonanie zadania p.n. „Opracowanie dokumentacji na remont Schroniska dla bezdomnych zwierząt przy ul. Zielonej w Wieluniu.</w:t>
      </w:r>
    </w:p>
    <w:p>
      <w:pPr>
        <w:pStyle w:val="Normal"/>
        <w:numPr>
          <w:ilvl w:val="0"/>
          <w:numId w:val="6"/>
        </w:numPr>
        <w:rPr/>
      </w:pPr>
      <w:r>
        <w:rPr/>
        <w:t>Rozesłano zapytania ofertowe na wykonanie zadania p.n. „Opracowanie programu zabezpieczeń i zwalczania szkodników dla Schroniska dla bezdomnych zwierząt           w Wieluniu przy ul. Zielonej</w:t>
      </w:r>
    </w:p>
    <w:p>
      <w:pPr>
        <w:pStyle w:val="Normal"/>
        <w:numPr>
          <w:ilvl w:val="0"/>
          <w:numId w:val="6"/>
        </w:numPr>
        <w:rPr/>
      </w:pPr>
      <w:r>
        <w:rPr/>
        <w:t>Przygotowano wniosek do Banku Gospodarstwa Krajowego w Warszawie                   o udzielenie finansowego wsparcia na zadanie p.n. „Remont i przebudowa budynku mieszkalnego przy ul. Częstochowskiej 34 w Wieluniu.</w:t>
      </w:r>
    </w:p>
    <w:p>
      <w:pPr>
        <w:pStyle w:val="Normal"/>
        <w:numPr>
          <w:ilvl w:val="0"/>
          <w:numId w:val="6"/>
        </w:numPr>
        <w:rPr/>
      </w:pPr>
      <w:r>
        <w:rPr/>
        <w:t>Przygotowano wniosek do Wojewódzkiego Funduszu Ochrony Środowiska                  i Gospodarki Wodnej w Łodzi o udzielenie dotacji na zadanie p.n. „Prace konserwacyjno-pielęgnacyjne na terenie Wieluniu”.</w:t>
      </w:r>
    </w:p>
    <w:p>
      <w:pPr>
        <w:pStyle w:val="Normal"/>
        <w:numPr>
          <w:ilvl w:val="0"/>
          <w:numId w:val="6"/>
        </w:numPr>
        <w:rPr/>
      </w:pPr>
      <w:r>
        <w:rPr/>
        <w:t>Zamontowano ogrodzenia zabezpieczające zieleńce miejskie na terenie Wielunia.</w:t>
      </w:r>
    </w:p>
    <w:p>
      <w:pPr>
        <w:pStyle w:val="Normal"/>
        <w:numPr>
          <w:ilvl w:val="0"/>
          <w:numId w:val="6"/>
        </w:numPr>
        <w:rPr/>
      </w:pPr>
      <w:r>
        <w:rPr/>
        <w:t>Rozpoczęto remont zbiornika wodnego w Masłowicach.</w:t>
      </w:r>
    </w:p>
    <w:p>
      <w:pPr>
        <w:pStyle w:val="Normal"/>
        <w:numPr>
          <w:ilvl w:val="0"/>
          <w:numId w:val="6"/>
        </w:numPr>
        <w:rPr/>
      </w:pPr>
      <w:r>
        <w:rPr/>
        <w:t>Rozpoczęto nasadzanie roślin jednorocznych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ACJA  UCHWAŁ   RADY   MIEJSKIEJ  W  WIELUNI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1.W dniu 17 kwietnia 2007 r. Burmistrz Wielunia wydał zarządzenie nr 85/07 w sprawie nie </w:t>
      </w:r>
    </w:p>
    <w:p>
      <w:pPr>
        <w:pStyle w:val="Normal"/>
        <w:rPr/>
      </w:pPr>
      <w:r>
        <w:rPr/>
        <w:t xml:space="preserve">   </w:t>
      </w:r>
      <w:r>
        <w:rPr/>
        <w:t>skorzystania z prawa pierwokupu prawa użytkowania wieczystego działki nr 35/7 o pow.   0,3486 ha położonej w Wieluniu w obr. 5</w:t>
      </w:r>
    </w:p>
    <w:p>
      <w:pPr>
        <w:pStyle w:val="Normal"/>
        <w:rPr/>
      </w:pPr>
      <w:r>
        <w:rPr/>
        <w:t xml:space="preserve">2. W realizacji uchwały nr V/27/07 Rady Miejskiej w Wieluniu z dnia 19 stycznia 2007 r.      w sprawie sprzedaży nieruchomości lokalowych oraz zabudowanej nieruchomości gruntowej, w dniu 23.04.2007 r.  został podpisany akt  notarialny, którym Gmina Wieluń sprzedała zabudowaną budynkiem mieszkalnym o powierzchni  użytkowej 118 m </w:t>
      </w:r>
      <w:r>
        <w:rPr>
          <w:vertAlign w:val="superscript"/>
        </w:rPr>
        <w:t>2</w:t>
      </w:r>
      <w:r>
        <w:rPr/>
        <w:t xml:space="preserve"> działkę  nr 49/1       o pow. 0,1076 ha ,  położoną w Wieluniu przy ul. Zawadzkiego 1.</w:t>
      </w:r>
    </w:p>
    <w:p>
      <w:pPr>
        <w:pStyle w:val="Normal"/>
        <w:rPr/>
      </w:pPr>
      <w:r>
        <w:rPr/>
        <w:t xml:space="preserve">  </w:t>
      </w:r>
      <w:r>
        <w:rPr/>
        <w:t>Cena sprzedaży - 25.200,00 zł.</w:t>
      </w:r>
    </w:p>
    <w:p>
      <w:pPr>
        <w:pStyle w:val="Normal"/>
        <w:rPr/>
      </w:pPr>
      <w:r>
        <w:rPr/>
        <w:t xml:space="preserve">3. W dniu 8.05.2007 r. został przeprowadzony przetarg na sprzedaż działki przeznaczonej pod </w:t>
      </w:r>
    </w:p>
    <w:p>
      <w:pPr>
        <w:pStyle w:val="Normal"/>
        <w:rPr/>
      </w:pPr>
      <w:r>
        <w:rPr/>
        <w:t xml:space="preserve">  </w:t>
      </w:r>
      <w:r>
        <w:rPr/>
        <w:t>zabudowę mieszkaniową , oznaczonej nr 624 o pow. 0,0700 ha położonej we wsi Masłowice.</w:t>
      </w:r>
    </w:p>
    <w:p>
      <w:pPr>
        <w:pStyle w:val="Normal"/>
        <w:rPr/>
      </w:pPr>
      <w:r>
        <w:rPr/>
        <w:t xml:space="preserve">  </w:t>
      </w:r>
      <w:r>
        <w:rPr/>
        <w:t>Cena wywoławcza działki   - 3.700,00 zł. netto</w:t>
      </w:r>
    </w:p>
    <w:p>
      <w:pPr>
        <w:pStyle w:val="Normal"/>
        <w:rPr/>
      </w:pPr>
      <w:r>
        <w:rPr/>
        <w:t xml:space="preserve">  </w:t>
      </w:r>
      <w:r>
        <w:rPr/>
        <w:t>Cena uzyskana w przetargu - 8.800,00 zł. netto</w:t>
      </w:r>
    </w:p>
    <w:p>
      <w:pPr>
        <w:pStyle w:val="Normal"/>
        <w:rPr/>
      </w:pPr>
      <w:r>
        <w:rPr/>
        <w:t>4. W realizacji uchwały nr VIII/44/07 Rady Miejskiej w Wieluniu z dnia 28 marca 2007 r.     w sprawie sprzedaży użytkowania wieczystego na własność w dniu 17 .05.2007 r. został podpisany akt notarialny, którym Gmina Wieluń sprzedała prawo użytkowania wieczystego na własność osobie  fizycznej będącej wieczystym użytkownikiem działki nr 246/2 o pow. 0,0497 ha położonej w  Wieluniu przy ul. Południowej - obr. 10 .</w:t>
      </w:r>
    </w:p>
    <w:p>
      <w:pPr>
        <w:pStyle w:val="Normal"/>
        <w:rPr/>
      </w:pPr>
      <w:r>
        <w:rPr/>
        <w:t xml:space="preserve">  </w:t>
      </w:r>
      <w:r>
        <w:rPr/>
        <w:t xml:space="preserve">Cena sprzedaży prawa użytkowania wieczystego - 5.715,70 zł. brutto. </w:t>
      </w:r>
    </w:p>
    <w:p>
      <w:pPr>
        <w:pStyle w:val="Normal"/>
        <w:rPr/>
      </w:pPr>
      <w:r>
        <w:rPr/>
        <w:t>5.  W realizacji uchwały nr VIII/42/07 Rady Miejskiej w Wieluniu z dnia 28 .03.2007 r.         w sprawie wyrażenia zgody na nabycie nieruchomości ,  w dniu 15.05.2007 r. został podpisany akt  notarialny, którym Gmina Wieluń nabyła nieruchomość zabudowaną budynkiem   wielomieszkaniowym, położoną w Wieluniu przy ul. Krakowskie Przedmieście , oznaczoną jako działka nr 96 o pow. 0,0597 ha.</w:t>
      </w:r>
    </w:p>
    <w:p>
      <w:pPr>
        <w:pStyle w:val="Normal"/>
        <w:rPr/>
      </w:pPr>
      <w:r>
        <w:rPr/>
        <w:t xml:space="preserve"> </w:t>
      </w:r>
      <w:r>
        <w:rPr/>
        <w:t xml:space="preserve">Cena nabycia - 400.000,00 zł.  </w:t>
      </w:r>
    </w:p>
    <w:p>
      <w:pPr>
        <w:pStyle w:val="Normal"/>
        <w:rPr/>
      </w:pPr>
      <w:r>
        <w:rPr/>
        <w:t>6. W realizacji uchwały nr VII/35/07 Rady Miejskiej w Wieluniu z dnia 16.02.2007 r.           w sprawie sprzedaży lokalu mieszkalnego, w dniu 17.05.2007 r.  został podpisany akt notarialny,  którym Gmina Wieluń sprzedała lokal mieszkalny nr 7 w budynku przy               ul. Okólnej 8 o pow. 29,8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Cena sprzedaży lokalu - 19.594,70 zł.</w:t>
      </w:r>
    </w:p>
    <w:p>
      <w:pPr>
        <w:pStyle w:val="Normal"/>
        <w:rPr/>
      </w:pPr>
      <w:r>
        <w:rPr/>
        <w:t>7.  W realizacji uchwały nr XXXVIII/400/06 Rady Miejskiej w Wieluniu z dnia 24.03.2007 r. w  sprawie sprzedaży nieruchomości w trybie przetargowym, w dniu 17.05.2007 r. został podpisany akt notarialny, który Gmina Wieluń sprzedała działkę nr 624 o pow. 0,0700 ha położoną we wsi Masłowice.</w:t>
      </w:r>
    </w:p>
    <w:p>
      <w:pPr>
        <w:pStyle w:val="Normal"/>
        <w:rPr/>
      </w:pPr>
      <w:r>
        <w:rPr/>
        <w:t xml:space="preserve">Cena sprzedaży - 10.736,00 zł. brutto ( w tym podatek VAT 1936,00 zł.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  PUBLICZNE   OGŁOSZ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Ogłoszono po unieważnieniu ponowne postępowanie o zamówienie publiczne w trybie przetargu nieograniczonego na „Adaptację pomieszczeń Przedszkola Nr 2 w Wieluniu”. Otwarcie ofert w dniu 28.05.2007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Ogłoszono przetarg nieograniczony na „Wykonanie docieplenia budynku mieszkalnego przy ul. Okólnej 4 w Wieluniu” Otwarcie ofert w dniu 24.05.2007r.</w:t>
      </w:r>
    </w:p>
    <w:p>
      <w:pPr>
        <w:pStyle w:val="Normal"/>
        <w:rPr/>
      </w:pPr>
      <w:r>
        <w:rPr/>
        <w:t xml:space="preserve">   </w:t>
      </w:r>
      <w:r>
        <w:rPr/>
        <w:t xml:space="preserve">3. Ogłoszono przetarg nieograniczony na „Bieżące i zimowe utrzymanie dróg gminnych </w:t>
        <w:tab/>
        <w:t>w gminie Wieluń”. Otwarcie ofert w dniu 29.05.2007r.</w:t>
      </w:r>
    </w:p>
    <w:p>
      <w:pPr>
        <w:pStyle w:val="Normal"/>
        <w:rPr/>
      </w:pPr>
      <w:r>
        <w:rPr/>
        <w:t xml:space="preserve">    </w:t>
      </w:r>
      <w:r>
        <w:rPr/>
        <w:t xml:space="preserve">4. Ogłoszono przetarg nieograniczony na ”Odbudowę istniejącego boiska szkolnego </w:t>
      </w:r>
    </w:p>
    <w:p>
      <w:pPr>
        <w:pStyle w:val="Normal"/>
        <w:rPr/>
      </w:pPr>
      <w:r>
        <w:rPr/>
        <w:t xml:space="preserve">       </w:t>
      </w:r>
      <w:r>
        <w:rPr/>
        <w:t xml:space="preserve">w </w:t>
        <w:tab/>
        <w:t xml:space="preserve">Szkole Podstawowej Nr 5 w Wieluniu” .Otwarcie ofert w dniu 14.06.2007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  PUBLICZNE   W TOK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warto oferty, wybrano najkorzystniejszą ofertę w  przetargu nieograniczonym na „Budowę dróg wraz z odwodnieniem w ul. Kmicica, Ludowa, Skrzetuskiego, Robotnicza, Zagłoby, Zbyszka z Bogdańca, Nowo Projektowana, Wspólna, w osiedlu Kościuszki w Wieluniu” firmy Przedsiębiorstwo Handlowo-Usługowe „LARIX” Janusz Sowa, 42-700 Lubliniec, ul. Klonowa 11 za cenę 2 110 086,01zł  </w:t>
      </w:r>
    </w:p>
    <w:p>
      <w:pPr>
        <w:pStyle w:val="Normal"/>
        <w:numPr>
          <w:ilvl w:val="0"/>
          <w:numId w:val="3"/>
        </w:numPr>
        <w:rPr/>
      </w:pPr>
      <w:r>
        <w:rPr/>
        <w:t>Otwarto oferty, wybrano najkorzystniejszą ofertę w przetargu nieograniczonym na „Budowę drogi gminnej Kadłub-Parcela na długości 882mb” firmy Przedsiębiorstwo Robót Drogowych i Mostowych Wieluń S.A. Kamionka 136, 98-335 Pątnów za cenę 499 431,00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warto oferty, wybrano najkorzystniejszą ofertę w przetargu nieograniczonym na „Odbudowę rowu przydrożnego w ulicy Rymarkiewicz w Wieluniu”  firmy Przedsiębiorstwo Robót Drogowych i Mostowych Wieluń S.A. Kamionka 136, </w:t>
      </w:r>
    </w:p>
    <w:p>
      <w:pPr>
        <w:pStyle w:val="Normal"/>
        <w:ind w:left="360" w:hanging="0"/>
        <w:rPr/>
      </w:pPr>
      <w:r>
        <w:rPr/>
        <w:tab/>
        <w:t>98-335 Pątnów za cenę  389 126,42z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warto oferty w przetargu nieograniczonym na „Konserwację i utrzymanie zieleni miejskiej w Wieluniu” Postępowanie w tok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 PUBLICZNE   ROZSTRZYGNIĘ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dpisano umowę w  przetargu nieograniczonym na „Wykonanie operatu szacunkowego nieruchomości zabudowanej położonej we wsi Gaszyn”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z Przedsiębiorstwem Wielobranżowym „TECHMARK” 98-220 Zduńska Wola,           ul. Jagiełły 44 za kwotę 2435,00zł. Cel operatu: oddanie w trwały zarząd Szkole Podstawowej w Gaszynie.</w:t>
      </w:r>
    </w:p>
    <w:p>
      <w:pPr>
        <w:pStyle w:val="Normal"/>
        <w:numPr>
          <w:ilvl w:val="0"/>
          <w:numId w:val="5"/>
        </w:numPr>
        <w:rPr/>
      </w:pPr>
      <w:r>
        <w:rPr/>
        <w:t>Podpisano umowę w przetargu nieograniczonym na „Podział geodezyjny nieruchomości nr 678/2 położonej we wsi Kurów gmina Wieluń” z firmą Usługi Geodezyjno-Kartograficzne Daniel Płóciennik, Starzenice 21, 98-300 Wieluń za kwotę 1 400zł. Cel: zamiana nieruchomości.</w:t>
      </w:r>
    </w:p>
    <w:p>
      <w:pPr>
        <w:pStyle w:val="Normal"/>
        <w:numPr>
          <w:ilvl w:val="0"/>
          <w:numId w:val="5"/>
        </w:numPr>
        <w:rPr/>
      </w:pPr>
      <w:r>
        <w:rPr/>
        <w:t>Wybrano najkorzystniejszą ofertę i podpisano umowę w przetargu nieograniczonym na „Wykonanie projektu budowlanego kanalizacji sanitarnej, wodociągu, dróg                    z odwodnieniem, oświetlenia ulicznego dla osiedla budownictwa mieszkaniowego Kościuszki II w Wieluniu” z Liderem konsorcjum Biurem Usługowo-Projektowym „AKTE” Anna Nowakowska. 98-300 Wieluń, Os. Stare Sady 46/18 za cenę 143 960,00zł</w:t>
      </w:r>
    </w:p>
    <w:p>
      <w:pPr>
        <w:pStyle w:val="Normal"/>
        <w:numPr>
          <w:ilvl w:val="0"/>
          <w:numId w:val="5"/>
        </w:numPr>
        <w:rPr/>
      </w:pPr>
      <w:r>
        <w:rPr/>
        <w:t>Otwarto oferty, wybrano najkorzystniejszą ofertę i podpisano umowę w  przetargu nieograniczonym na „Przebudowę chodników na Placu Jagiellońskim w Wieluniu”        z firmą „DORBUD” Janusz Czyż, Drobnice 92A, 98-320 Osjaków za cenę 230 010,69zł.</w:t>
      </w:r>
    </w:p>
    <w:p>
      <w:pPr>
        <w:pStyle w:val="Normal"/>
        <w:numPr>
          <w:ilvl w:val="0"/>
          <w:numId w:val="5"/>
        </w:numPr>
        <w:rPr/>
      </w:pPr>
      <w:r>
        <w:rPr/>
        <w:t>Otwarto oferty, wybrano najkorzystniejszą ofertę i podpisano umowę w przetargu nieograniczonym na „Przebudowę chodników w parku koło Muzeum w Wieluniu”         z firmą Przedsiębiorstwo Usługowe „ADMA” Piotr Człapiński, 98-300 Wieluń,           ul. Okólna 1/15. Ceny jednostkowe. Maksymalna nominalna wartość umowy nie może przekroczyć 50 000z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głoszono ponownie przetarg nieograniczony na „Modernizację ulicy Malinowej          w Wieluniu”. Otwarcie ofert odbyło się w dniu 09.05.2007r. Przetarg unieważniono. Cena oferty przewyższała kwotę jaką zamawiający mógł przeznaczyć na sfinansowanie zamówie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CJA  URZĘDU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Przeprowadzono audyt polityki kadrowej oraz przestrzegania przepisów bezpieczeństwa i higieny pracy w Urzędzie Miejskim w Wieluniu. 2. Ochrona przeciwpożarowa i bhp</w:t>
      </w:r>
    </w:p>
    <w:p>
      <w:pPr>
        <w:pStyle w:val="Normal"/>
        <w:ind w:left="705" w:hanging="345"/>
        <w:rPr/>
      </w:pPr>
      <w:r>
        <w:rPr/>
        <w:t>-</w:t>
        <w:tab/>
        <w:t>w dniu 23 kwietnia br. podpisano umowę nr 179/2007 z Firmą Remontowo</w:t>
      </w:r>
    </w:p>
    <w:p>
      <w:pPr>
        <w:pStyle w:val="Normal"/>
        <w:ind w:left="705" w:hanging="345"/>
        <w:rPr/>
      </w:pPr>
      <w:r>
        <w:rPr/>
        <w:t>Budowlaną Zbigniew Urbaniak z siedzibą w Krzeczowie, ul. Wieluńska 21 98-324 Wierzchlas na wykonanie tynków zewnętrznych na budynku remizy OSP w Olewinie za kwotę 7.100,00 zł brutto – odbioru technicznego robót dokonano 14 maja br.</w:t>
      </w:r>
    </w:p>
    <w:p>
      <w:pPr>
        <w:pStyle w:val="Normal"/>
        <w:rPr/>
      </w:pPr>
      <w:r>
        <w:rPr/>
        <w:t>3. W Urzędzie Miejskim w Wieluniu staż dla bezrobotnych odbywa 6 osób: w Wydziale Programowania Rozwoju, Promocji i Funduszy Europejskich, Referacie Podatkowym Wydziału Finansowego, Wydziale Organizacyjnym, Wydziale Spraw Obywatelskich               i Wydziale Inwestycji i Rozwoju.</w:t>
      </w:r>
    </w:p>
    <w:p>
      <w:pPr>
        <w:pStyle w:val="Normal"/>
        <w:rPr/>
      </w:pPr>
      <w:r>
        <w:rPr/>
        <w:t>W ramach prac społecznie użytecznych na terenie Gminy Wieluń pracuje 15 skierowanych osób. 2 osoby odbywają praktyki zawodowe</w:t>
      </w:r>
    </w:p>
    <w:p>
      <w:pPr>
        <w:pStyle w:val="Normal"/>
        <w:rPr/>
      </w:pPr>
      <w:r>
        <w:rPr/>
        <w:t>4. Wydział Programowania Rozwoju Promocji i Funduszy Europejskich zorganizował obchody rocznicy uchwalenia Konstytucji 3 Maja.</w:t>
      </w:r>
    </w:p>
    <w:p>
      <w:pPr>
        <w:pStyle w:val="Normal"/>
        <w:rPr/>
      </w:pPr>
      <w:r>
        <w:rPr/>
        <w:t>W dniu 20 kwietnia odbyła się X sesja Młodzieżowej Rady Miejskiej</w:t>
      </w:r>
    </w:p>
    <w:p>
      <w:pPr>
        <w:pStyle w:val="Normal"/>
        <w:rPr/>
      </w:pPr>
      <w:r>
        <w:rPr/>
        <w:t>Trwają przygotowania do uroczystych obchodów 68 rocznicy wybuchu II wojny światowej</w:t>
      </w:r>
    </w:p>
    <w:p>
      <w:pPr>
        <w:pStyle w:val="Normal"/>
        <w:rPr/>
      </w:pPr>
      <w:r>
        <w:rPr/>
        <w:t>Rozpoczęto prace nad wydaniem Monografii Miasta Wielunia.</w:t>
      </w:r>
    </w:p>
    <w:p>
      <w:pPr>
        <w:pStyle w:val="Normal"/>
        <w:rPr/>
      </w:pPr>
      <w:r>
        <w:rPr/>
        <w:t>Trwają prace nad aktualizacją dokumentów planistycznych Gminy Wieluń i dostosowaniem ich do nowego okresu programowania 2007 – 2013</w:t>
      </w:r>
    </w:p>
    <w:p>
      <w:pPr>
        <w:pStyle w:val="Normal"/>
        <w:rPr/>
      </w:pPr>
      <w:r>
        <w:rPr/>
        <w:t>W szkołach podstawowych w Kurowie i Rudzie odbędą się bezpłatne szkolenia dla rolników z zakresu języka angielskiego, niemieckiego, obsługi komputera z elementami nauki programu do fakturowania i prowadzenia gospodarki magazynowej. Szkolenia przeprowadzi Centrum Edukacji ATU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/>
        <w:t>5. W dniach 17 kwietnia – 15 maja przeprowadzono indywidualne spotkania z dyrektorami szkół w celu wstępnej oceny planowanej organizacji roku szkolnego 2007/08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/>
        <w:t>- Zarządzenie nr 93/07Burmistrza Wielunia z dnia 4 maja 2007  roku w sprawie powołania komisji konkursowej do wyłonienia kandydata na stanowisko dyrektora w Publicznym Przedszkolu nr 1 w Wieluniu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/>
        <w:t>- Zarządzenie nr 94/07Burmistrza Wielunia z dnia 4 maja 2007  roku w sprawie powołania komisji konkursowej do wyłonienia kandydata na stanowisko dyrektora w Publicznym Przedszkolu nr 2 w Wieluniu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/>
        <w:t>-  Zarządzenie nr 95/07Burmistrza Wielunia z dnia 4 maja 2007  roku w sprawie powołania komisji konkursowej do wyłonienia kandydata na stanowisko dyrektora w Publicznym Przedszkolu nr 3 w Wieluniu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/>
        <w:t>-  Zarządzenie nr 98/07Burmistrza Wielunia z dnia 15 maja 2007  roku w sprawie powołania komisji konkursowej do wyłonienia kandydata na stanowisko dyrektora w Gimnazjum nr 1    w Wieluniu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/>
        <w:t>- Zarządzenie nr 99/07 Burmistrza Wielunia z dnia 15 maja 2007  roku w sprawie powołania komisji konkursowej do wyłonienia kandydata na stanowisko dyrektora w Gimnazjum nr 2   w Wieluniu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/>
        <w:t>-  17 maja komisje powołane przez Burmistrza przeprowadziły postępowanie konkursowe w celu wyłonienia kandydatów na stanowiska dyrektorów w Publicznych Przedszkolach nr 1, 2    i 3 w Wieluniu.</w:t>
      </w:r>
    </w:p>
    <w:p>
      <w:pPr>
        <w:pStyle w:val="Normal"/>
        <w:rPr/>
      </w:pPr>
      <w:r>
        <w:rPr/>
        <w:t xml:space="preserve">6. W dniach 19.03. do 8.05.2007 r. odbyła się kontrola w Urzędzie Miejskim z Delegatury   NIK w Łodzi, w zakresie wykorzystania środków gminnego funduszu ochrony   </w:t>
      </w:r>
    </w:p>
    <w:p>
      <w:pPr>
        <w:pStyle w:val="Normal"/>
        <w:rPr/>
      </w:pPr>
      <w:r>
        <w:rPr/>
        <w:t>środowiska  i gospodarki wodnej w latach 2004 – 2006.</w:t>
      </w:r>
    </w:p>
    <w:p>
      <w:pPr>
        <w:pStyle w:val="Normal"/>
        <w:rPr/>
      </w:pPr>
      <w:r>
        <w:rPr/>
        <w:t xml:space="preserve"> </w:t>
      </w:r>
      <w:r>
        <w:rPr/>
        <w:t xml:space="preserve">- W dniu 8.05.2007 r. złożone zostały przez delegacje Gminy Wieluń, Powiatu    </w:t>
      </w:r>
    </w:p>
    <w:p>
      <w:pPr>
        <w:pStyle w:val="Normal"/>
        <w:ind w:left="360" w:hanging="0"/>
        <w:rPr/>
      </w:pPr>
      <w:r>
        <w:rPr/>
        <w:t>i  Kombatantów, wiązanki kwiatów pod tablicami i pomnikami w Wieluniu, upamiętniającymi wydarzenia II wojny światowej.</w:t>
      </w:r>
    </w:p>
    <w:p>
      <w:pPr>
        <w:pStyle w:val="Normal"/>
        <w:rPr/>
      </w:pPr>
      <w:r>
        <w:rPr/>
        <w:t xml:space="preserve">- W dniach 9-11.05.2007 r. odbyła się XVI Konferencja Stowarzyszenia Zdrowych Miast </w:t>
      </w:r>
    </w:p>
    <w:p>
      <w:pPr>
        <w:pStyle w:val="Normal"/>
        <w:rPr/>
      </w:pPr>
      <w:r>
        <w:rPr/>
        <w:t xml:space="preserve">   </w:t>
      </w:r>
      <w:r>
        <w:rPr/>
        <w:t xml:space="preserve">w Poznaniu. Podczas konferencji Gmina Wieluń zaprezentowała „Program Profilaktyki </w:t>
      </w:r>
    </w:p>
    <w:p>
      <w:pPr>
        <w:pStyle w:val="Normal"/>
        <w:rPr/>
      </w:pPr>
      <w:r>
        <w:rPr/>
        <w:t xml:space="preserve">  </w:t>
      </w:r>
      <w:r>
        <w:rPr/>
        <w:t>Agresji” i program pn. „To co zjadasz, takie zdrowie posiadasz”. Programy prezentowała</w:t>
      </w:r>
    </w:p>
    <w:p>
      <w:pPr>
        <w:pStyle w:val="Normal"/>
        <w:rPr/>
      </w:pPr>
      <w:r>
        <w:rPr/>
        <w:t xml:space="preserve"> </w:t>
      </w:r>
      <w:r>
        <w:rPr/>
        <w:t>pracownica Przedszkola Publicznego Nr 4 w Wieluniu.</w:t>
      </w:r>
    </w:p>
    <w:p>
      <w:pPr>
        <w:pStyle w:val="Normal"/>
        <w:rPr/>
      </w:pPr>
      <w:r>
        <w:rPr/>
        <w:t xml:space="preserve">-  W dniu 15.05. br. w Łodzi odbyła się konferencja  pt. „Ziemia obiecana dla inwestycji: szanse i wyzwania dla SSE w Polsce” z okazji 10 – lecia  istnienia Łódzkiej Specjalnej </w:t>
      </w:r>
    </w:p>
    <w:p>
      <w:pPr>
        <w:pStyle w:val="Normal"/>
        <w:rPr/>
      </w:pPr>
      <w:r>
        <w:rPr/>
        <w:t>Strefy Ekonomicznej.</w:t>
      </w:r>
    </w:p>
    <w:p>
      <w:pPr>
        <w:pStyle w:val="Normal"/>
        <w:rPr/>
      </w:pPr>
      <w:r>
        <w:rPr/>
        <w:t>Udział w Konferencji wzięli przedstawiciele władz Łodzi, Województwa, Ministerstwa  Gospodarki, szefowie firm oraz przedstawiciele powiatów i gmin woj. Łódzkiego, w tym   naszej Gminy. Podczas spotkania wręczono 100 – ne zezwolenie dla inwestora którym jest firma  Amcor Rentach – Koncern, światowy potentat w produkcji opakowań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."/>
      <w:lvlJc w:val="left"/>
      <w:pPr>
        <w:tabs>
          <w:tab w:val="num" w:pos="747"/>
        </w:tabs>
        <w:ind w:left="747" w:hanging="283"/>
      </w:pPr>
    </w:lvl>
    <w:lvl w:ilvl="2">
      <w:start w:val="1"/>
      <w:numFmt w:val="decimal"/>
      <w:lvlText w:val="%3."/>
      <w:lvlJc w:val="left"/>
      <w:pPr>
        <w:tabs>
          <w:tab w:val="num" w:pos="1030"/>
        </w:tabs>
        <w:ind w:left="1030" w:hanging="283"/>
      </w:pPr>
    </w:lvl>
    <w:lvl w:ilvl="3">
      <w:start w:val="1"/>
      <w:numFmt w:val="decimal"/>
      <w:lvlText w:val="%4."/>
      <w:lvlJc w:val="left"/>
      <w:pPr>
        <w:tabs>
          <w:tab w:val="num" w:pos="1314"/>
        </w:tabs>
        <w:ind w:left="1314" w:hanging="283"/>
      </w:pPr>
    </w:lvl>
    <w:lvl w:ilvl="4">
      <w:start w:val="1"/>
      <w:numFmt w:val="decimal"/>
      <w:lvlText w:val="%5."/>
      <w:lvlJc w:val="left"/>
      <w:pPr>
        <w:tabs>
          <w:tab w:val="num" w:pos="1597"/>
        </w:tabs>
        <w:ind w:left="1597" w:hanging="283"/>
      </w:pPr>
    </w:lvl>
    <w:lvl w:ilvl="5">
      <w:start w:val="1"/>
      <w:numFmt w:val="decimal"/>
      <w:lvlText w:val="%6."/>
      <w:lvlJc w:val="left"/>
      <w:pPr>
        <w:tabs>
          <w:tab w:val="num" w:pos="1881"/>
        </w:tabs>
        <w:ind w:left="1881" w:hanging="283"/>
      </w:pPr>
    </w:lvl>
    <w:lvl w:ilvl="6">
      <w:start w:val="1"/>
      <w:numFmt w:val="decimal"/>
      <w:lvlText w:val="%7."/>
      <w:lvlJc w:val="left"/>
      <w:pPr>
        <w:tabs>
          <w:tab w:val="num" w:pos="2164"/>
        </w:tabs>
        <w:ind w:left="2164" w:hanging="283"/>
      </w:pPr>
    </w:lvl>
    <w:lvl w:ilvl="7">
      <w:start w:val="1"/>
      <w:numFmt w:val="decimal"/>
      <w:lvlText w:val="%8."/>
      <w:lvlJc w:val="left"/>
      <w:pPr>
        <w:tabs>
          <w:tab w:val="num" w:pos="2448"/>
        </w:tabs>
        <w:ind w:left="2448" w:hanging="283"/>
      </w:pPr>
    </w:lvl>
    <w:lvl w:ilvl="8">
      <w:start w:val="1"/>
      <w:numFmt w:val="decimal"/>
      <w:lvlText w:val="%9."/>
      <w:lvlJc w:val="left"/>
      <w:pPr>
        <w:tabs>
          <w:tab w:val="num" w:pos="2731"/>
        </w:tabs>
        <w:ind w:left="273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41:00Z</dcterms:created>
  <dc:creator>Kamila Skrzypecka</dc:creator>
  <dc:description/>
  <cp:keywords/>
  <dc:language>en-US</dc:language>
  <cp:lastModifiedBy>Kamila Skrzypecka</cp:lastModifiedBy>
  <cp:lastPrinted>2007-05-21T11:08:00Z</cp:lastPrinted>
  <dcterms:modified xsi:type="dcterms:W3CDTF">2007-05-21T09:10:00Z</dcterms:modified>
  <cp:revision>15</cp:revision>
  <dc:subject/>
  <dc:title>INFORMACJA     BURMISTRZA  WIELUNIA </dc:title>
</cp:coreProperties>
</file>