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............................</w:t>
      </w:r>
    </w:p>
    <w:p>
      <w:pPr>
        <w:pStyle w:val="Heading1"/>
        <w:jc w:val="center"/>
        <w:rPr/>
      </w:pPr>
      <w:r>
        <w:rPr/>
        <w:t>Rady Miejskiej w Wielu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wyrażenia zgody na zamianę nieruchom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Na podstawie art. 18 ust. 2 pkt 9 lit. a ustawy z dnia 8 marca 1990 r. o samorządzie gminnym (tekst jednolity Dz. U. z 2001 r. Nr 142 poz. 1591, z 2002 r. Dz. U. Nr 23 poz. 220, Nr 62 poz. 558, Nr 113 poz. 984, Nr 153 poz. 1271, Nr 214 poz. 1806, z 2003 r. Dz. U. Nr 80 poz. 717 i Nr 162 poz. 1568, z 2004 r. Dz. U. Nr 102 poz. 1055, Nr 116 poz. 1203, Nr 167 poz. 1759, z 2005 r. Dz. U. Nr 172 poz. 1441, Nr 175 poz. 1457, z 2006 r. Dz. U. Nr 17 poz.128, Nr 181 poz. 1337, z 2007 r. Dz. U. Nr 48 poz. 327) oraz art. 15 ust. 1 ustawy z dnia 21 sierpnia 1997 r. o gospodarce nieruchomościami (tekst jednolity z 2004 r. Dz. U. Nr 261 poz. 2603, Nr 281 poz. 2782, z 2005 r. Dz. U. Nr 130 poz. 1087, Nr 169 poz. 1420, Nr 175 poz. 1459, z 2006 r. Dz. U. Nr 104 poz. 708, Nr 220 poz. 1600, Nr 220 poz. 1601, z 2007 r. Dz. U. Nr 69 poz. 46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uchwala się, co następuj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705" w:hanging="705"/>
        <w:jc w:val="both"/>
        <w:rPr/>
      </w:pPr>
      <w:r>
        <w:rPr>
          <w:b/>
          <w:sz w:val="24"/>
        </w:rPr>
        <w:t>§ 1.</w:t>
        <w:tab/>
        <w:t xml:space="preserve">1. </w:t>
        <w:tab/>
      </w:r>
      <w:r>
        <w:rPr>
          <w:sz w:val="24"/>
        </w:rPr>
        <w:t>Wyraża się zgodę</w:t>
      </w:r>
      <w:r>
        <w:rPr>
          <w:b/>
          <w:sz w:val="24"/>
        </w:rPr>
        <w:t xml:space="preserve"> </w:t>
      </w:r>
      <w:r>
        <w:rPr>
          <w:sz w:val="24"/>
        </w:rPr>
        <w:t>na zamianę nieruchomości w ten sposób, że:</w:t>
      </w:r>
    </w:p>
    <w:p>
      <w:pPr>
        <w:pStyle w:val="Normal"/>
        <w:tabs>
          <w:tab w:val="clear" w:pos="709"/>
          <w:tab w:val="left" w:pos="1134" w:leader="none"/>
        </w:tabs>
        <w:ind w:left="1134" w:hanging="705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Gmina Wieluń nabędzie na własność zabudowaną nieruchomość gruntową </w:t>
        <w:br/>
        <w:t xml:space="preserve">o powierzchni 0,0770 ha, położoną w Wieluniu, obręb 14, oznaczoną ewidencyjnie jako działka nr 71, o wartości 40.030,00 zł, a w zamian przeniesie prawo własności zabudowanej nieruchomości gruntowej o powierzchni 0,0961 ha, położonej w Wieluniu, obręb 9, oznaczonej ewidencyjnie jako działka nr 123/2, </w:t>
        <w:br/>
        <w:t>o wartości 42.452,00 zł.</w:t>
      </w:r>
    </w:p>
    <w:p>
      <w:pPr>
        <w:pStyle w:val="Normal"/>
        <w:tabs>
          <w:tab w:val="clear" w:pos="709"/>
          <w:tab w:val="left" w:pos="1134" w:leader="none"/>
        </w:tabs>
        <w:ind w:left="1134" w:hanging="414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  <w:tab/>
        <w:t>Różnica wartości zamienianych nieruchomości zostanie zapłacona na rzecz Gminy Wieluń przez właściciela działki nr 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</w:t>
        <w:tab/>
        <w:t>Wykonanie uchwały powierza się Burmistrzowi Wielu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§ 3.</w:t>
        <w:tab/>
        <w:tab/>
      </w:r>
      <w:r>
        <w:rPr>
          <w:sz w:val="24"/>
        </w:rPr>
        <w:t>Uchwała podlega opublikowaniu przez wywieszenie jej na tablicy ogłoszeń Urzędu Miejskiego w Wieluni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4. </w:t>
        <w:tab/>
      </w:r>
      <w:r>
        <w:rPr>
          <w:sz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pozyskiwana do gminnego zasobu nieruchomości zlokalizowana jest </w:t>
        <w:br/>
        <w:t xml:space="preserve">w Wieluniu przy ul. Polnej. Zgodnie z ustaleniami przyjętego studium uwarunkowań </w:t>
        <w:br/>
        <w:t xml:space="preserve">i kierunków zagospodarowania przestrzennego miasta i gminy Wieluń, przeważająca część działki nr 71 położona jest w obszarze zarezerwowanym pod budowę ulicy zbiorczej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chwili obecnej działka jest zabudowana budynkiem garażowym oraz dwoma altanami. Aktualny sposób użytkowania nieruchomości pozostaje więc w sprzeczności </w:t>
        <w:br/>
        <w:t>z założeniami planistycznymi przyjętymi dla obszaru miasta Wielu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up przedmiotowej nieruchomości ma na celu doprowadzenie stanu jej zagospodarowania do zgodności z wytycznymi uchwalonego studium i w dalszej perspektywie poprawę układu komunikacyjnego miasta. Realizacja tego zamierzenia przez Gminę Wieluń możliwa jest jedynie w ramach posiadanego prawa własności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łaściciel działki nr 71 wyraża zgodę na jego przeniesienie na rzecz Gminy Wieluń </w:t>
        <w:br/>
        <w:t xml:space="preserve"> w zamian za działkę nr 123/2 położoną przy ul. Tadeusza Kościuszki 22, która zabudowana jest budynkiem mieszkalnym oraz budynkiem gospodarczym przeznaczonymi do rozbiórki. Powyższe okoliczności zadecydowały o konieczności podjęcia uchwały </w:t>
        <w:br/>
        <w:t>w sprawie zamiany nieruchomości. Wzajemne przeniesienie praw własności do nieruchomości objętych niniejszą uchwałą stanowi najprostszy sposób na spełnienie oczekiwań i realizację interesów obu stron umow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óżnica wartości przedmiotowych nieruchomości zostanie wypłacona zgodnie </w:t>
        <w:br/>
        <w:t>z dyspozycją art. 15 ust. 1 ustawy z dnia 21 sierpnia 1997 r. ustawy o gospodarce nieruchomościam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icjatorem wywołania niniejszej uchwały jest Burmistrz Wieluni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56:00Z</dcterms:created>
  <dc:creator>Krystyna Ścigała</dc:creator>
  <dc:description/>
  <cp:keywords/>
  <dc:language>en-US</dc:language>
  <cp:lastModifiedBy>Marcin Czarnuch</cp:lastModifiedBy>
  <cp:lastPrinted>2006-09-29T09:48:00Z</cp:lastPrinted>
  <dcterms:modified xsi:type="dcterms:W3CDTF">2007-05-14T08:36:00Z</dcterms:modified>
  <cp:revision>7</cp:revision>
  <dc:subject/>
  <dc:title>Uchwała Nr …………………</dc:title>
</cp:coreProperties>
</file>