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U C H W A Ł A   nr ......                                </w:t>
      </w:r>
      <w:r>
        <w:rPr>
          <w:b w:val="false"/>
          <w:bCs/>
        </w:rPr>
        <w:t>projekt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Rady Miejskiej w Wielun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z dnia 30 maja 2007 r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sprawie procedury uchwalania budżetu oraz rodzajów i szczegółowości materiałów informacyjnych towarzyszących projektowi budżetu Gminy Wieluń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2"/>
        </w:rPr>
        <w:t xml:space="preserve">Działając na podstawie art. 53 ust. 1 ustawy z dnia 8 marca 1990 r. o samorządzie gminnym ( tekst jednolity Dz. U. z 2001 r. Nr 142, poz. 1591; z 2002 r. Nr 23, poz. 220, Nr 62, poz. 558, Nr 113, poz. 984, Nr 153, poz. 1271, Nr 214, poz. 1806; z 2003 r. Nr 80, poz. 717, Nr 162, poz. 1568, z 2004 r. Nr 102, poz. 1055, Nr 116 poz. 1203, Nr 167, poz. 1759; z 2005 r. nr 172, poz. 1441, Nr 175, poz. 1457; z 2006 r. Nr 17, poz. 128, Nr 181, poz. 1337; z 2007 r. Nr 48, poz. 327) </w:t>
      </w:r>
    </w:p>
    <w:p>
      <w:pPr>
        <w:pStyle w:val="Normal"/>
        <w:jc w:val="center"/>
        <w:rPr/>
      </w:pPr>
      <w:r>
        <w:rPr>
          <w:sz w:val="24"/>
        </w:rPr>
        <w:t>Rada Miejska w Wieluniu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§1.1.Radni, przedstawiciele jednostek pomocniczych Gminy Wieluń oraz reprezentanci społecznych komitetów mogą składać Burmistrzowi Wielunia, zwanym dalej Burmistrzem wnioski do projektu budżetu w terminie do dnia 15 września roku poprzedzającego rok budże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Kierownicy gminnych jednostek organizacyjnych i samorządowych instytucji kultury opracowują i przedkładają Burmistrzowi propozycje dochodów i przychodów oraz wydatków i rozchodów związanych z realizacją zadań, do dnia 15 października roku poprzedzającego rok budże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Naczelnicy Wydziałów Urzędu Miejskiego oraz komórki samodzielne opracowują i przedkładają Burmistrzowi projekty dochodów i wydatków wynikające z przyjętych do realizacji zadań gminy, do dnia 15 października roku poprzedzającego rok budże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Naczelnicy wydziałów, kierownicy gminnych jednostek organizacyjnych i samorządowych instytucji kultury oraz prezesi spółek z udziałem gminy, w terminie do dnia 1 października roku poprzedzającego rok budżetowy, dostarczają Burmistrzowi informację o stanie mieni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§ 3. Projekty planów finansowych, o których mowa w § 1 ust. 2 i 3 opracowane są na podstawi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gnozy stawek podatkowych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gnozy kosztów, przewidywanych cen nośników energii, wskaźnika infla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widywanego stanu zatrudnienia na koniec roku poprzedzającego rok budżetowy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nagrodzeń za miesiąc wrzesień obowiązujących w roku poprzedzającym rok budżetowy, powiększonych o przewidywany wskaźnik wzrostu wynagrodzeń w roku budżetowym, obowiązujących w roku poprzedzającym rok budżet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Skarbnik Miasta w oparciu o przedłożone materiały i wnioski, a także przewidywane kwoty dochodów własnych gminy, dotacji celowych i subwencji, opracowuje zbiorcze zestawienie dochodów i wydatków do projektu budżet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§ 5.1. Burmistrz, na podstawie materiałów opracowanych przez Skarbnika Miasta, przygotowuje </w:t>
      </w:r>
      <w:r>
        <w:rPr>
          <w:b/>
          <w:bCs/>
          <w:sz w:val="24"/>
        </w:rPr>
        <w:t xml:space="preserve">projekt uchwały budżetowej wraz z załącznikami </w:t>
      </w:r>
      <w:r>
        <w:rPr>
          <w:sz w:val="24"/>
        </w:rPr>
        <w:t>uwzględniając przepisy ustawy z dnia 30 czerwca 2005 r. o finansach publicznych (Dz. U. Nr 249, poz. 2104 z późniejszymi zmianami).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>Uchwała budżetowa powinna zawierać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ognozowane dochody budżetowe według źródeł i działów klasyfikacji w podziale na dochody: bieżące i majątkowe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datki budżetowe w podziale na działy i rozdziały klasyfikacji wydatków, z wyodrębnieniem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ów bieżących, w tym w szczególności:</w:t>
      </w:r>
    </w:p>
    <w:p>
      <w:pPr>
        <w:pStyle w:val="Normal"/>
        <w:ind w:left="60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wynagrodzeń i pochodnych od wynagrodzeń,</w:t>
      </w:r>
    </w:p>
    <w:p>
      <w:pPr>
        <w:pStyle w:val="Normal"/>
        <w:ind w:left="60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dotacj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>- wydatków na obsługę długu gminy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 xml:space="preserve">- wydatków przypadających do spłaty w danym roku budżetowym, zgodnie z zawartą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umową, z tytułu poręczeń i gwarancji udzielonych przez gminę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datków majątkow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źródła pokrycia deficytu lub przeznaczenie nadwyżki budżetu gminy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ychody i rozchody budżetu gminy 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datki związane z wieloletnimi programami inwestycyjnymi, z wyodrębnieniem wydatków na finansowanie poszczególnych programów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datki na programy i projekty realizowane ze środków pochodzących z budżetu Unii Europejskiej oraz innych źródeł zagranicznych niepodlegające zwrotowi, w części związanej z realizacją zadań gminy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lany przychodów i wydatków zakładów budżetowych, gospodarstw pomocniczych jednostek budżetowych i dochodów własnych jednostek budżetowych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lany przychodów i wydatków funduszy celowych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imit zobowiązań z tytułu zaciąganych kredytów i pożyczek oraz emitowanych papierów wartościowych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pokrycie występującego w ciągu roku przejściowego deficytu budżetu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finansowanie planowanego deficytu budżetu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spłatę wcześniej zaciągniętych zobowiązań z tytułu emisji papierów wartościowych oraz zaciągniętych pożyczek i kredytów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poważnienia dla Burmistrza do zaciągania zobowiąza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) na finansowanie wydatków na wieloletnie programy inwestycyjne, na programy i projekty realizowane ze środków pochodzących z budżetu Unii Europejskiej i innych źródeł zagranicznych niepodlegające zwrotowi oraz zadania wynikające z kontraktów wojewódzkich zawartych między Radą Ministrów a samorządem województwa, ujmowanie w wykazie stanowiącym załącznik do uchwały budżetowej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) z tytułu umów, których realizacja w roku następnym jest niezbędna dla zapewnienia ciągłości działania jednostki i termin zapłaty upływa w roku następnym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kres i kwoty dotacji przedmiotowych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kres i kwoty dotacji celowych na finansowanie kosztów realizacji inwestycji realizowanych przez zakład budżetowy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chody i wydatki związane z realizacją zadań z zakresu administracji rządowej i innych zadań zleconych gminie odrębnymi ustawami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tacje inne niż określone w pkt 11 i 12, przekazane na podstawie odrębnych przepisów, związane z realizacją zadań gminy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chody i wydatki związane z realizacją zadań wspólnych realizowanych w drodze umów lub porozumień między jednostkami samorządu terytorialnego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chody z tytułu wydawania zezwoleń na sprzedaż napojów alkoholowych i wydatki na realizację zadań określonych w programie profilaktyki i rozwiązywania problemów alkoholowych oraz w programie przeciwdziałania narkomani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kaz inwestycji planowanych do realizacji w roku objętym projektem budżetu oraz wysokości nakładów inwestycyjnych na poszczególne zad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Uchwała budżetowa może zawierać upoważnienie dla Burmistrza do: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ciągania kredytów i pożyczek oraz emisji papierów wartościowych na pokrycie występującego w ciągu roku budżetowego deficytu budżetu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dokonywania zmian w planie wydatków, z wyłączeniem przeniesień wydatków między działami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upoważnienie do zaciągania kredytów w wybranych przez siebie bankach, w trybie określonym w przepisach o zamówieniach publicz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lokowania wolnych środków budżetowych na rachunkach w innych bankach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inne postanowienia dotyczące wykonywania budżet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Uchwała budżetowa może określać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jednostek pomocniczych gmin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rawnienia jednostki pomocniczej do prowadzenia gospodarki finansowej w ramach budżetu gmin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imity wydatków na wieloletnie programy inwestycyjne, na programy i projekty realizowane ze środków pochodzących z budżetu Unii Europejskiej oraz innych źródeł zagranicznych niepodlegające zwrotow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6.1.  Do projektu uchwały budżetowej Burmistrz dołącza informację o stanie mienia komunalnego zawierającą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ane dotyczące przysługujących gminie praw własnośc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ane dotycząc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a) innych niż własność praw majątkowych, w tym w szczególności o ograniczonych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awach rzeczowych, użytkowaniu wieczystym, wierzytelnościach, udziałach w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ółkach, akcj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) posiadania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ane o zmianach w stanie mienia komunalnego, w zakresie określonym w pkt 1 i 2, od dnia złożenia poprzedniej informacj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ane o dochodach uzyskanych z tytułu wykonywania prawa własności i innych praw majątkowych oraz z wykonywania posiadani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ne dane i informacje o zdarzeniach mających wpływ na stan mienia komunaln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Wykaz zadań inwestycyjnych finansowanych z budżetu gminy z uwzględnieniem następujących dany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azwa i lokalizacja inwestycj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łkowita wartość inwestycj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szt roku planowanego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źródła finansowania inwesty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7. Projekt uchwały budżetowej wraz z objaśnieniami oraz prognozę i informację o stanie mienia komunalnego, Burmistrz przedstawi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Radzie Miejskiej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Regionalnej Izbie Obrachunkowej – celem zaopiniow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 dnia 15 listopada roku poprzedzającego rok budżetow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8. Przewodniczący Rady Miejskiej niezwłocznie przekazuje projekt uchwały budżetowej wraz z materiałami informacyjnymi do zaopiniowania stałym komisjom rad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9. Komisje rady w terminie do 30 listopada odbywają posiedzenia, na których formułowane są na piśmie opinie o projekcie budżetu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10. Komisja proponująca wprowadzenie nowego wydatku lub zwiększenia wydatku przewidzianego w projekcie uchwały zobowiązana jest do wskazania źródła jego pokryci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11. Opinie Komisji Rady o projekcie budżetu przekazywane są Burmistrzowi do dnia 5 grudnia roku poprzedzającego rok budżetowy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12. Burmistrz organizuje debatę publiczną na temat przedstawionego projektu uchwały budżetowej do dnia 5 grudnia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13. Po przeanalizowaniu opinii stałych Komisji Rady oraz wniosków zgłoszonych podczas debaty, Burmistrz może wprowadzić autopoprawki do projektu budżet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14. Bez zgody Burmistrza Rada Miejska nie może wprowadzić w projekcie uchwały budżetowej gminy zmian powodujących zwiększenie wydatków nie znajdujących pokrycia w planowanych dochodach lub zwiększenie planowanych dochodów bez jednoczesnego ustanowienia źródeł tych dochodów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15. W porządku obrad sesji Rady Miejskiej, na której rozpatrywany jest projekt budżetu, uwzględnia się następujące punk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czytanie przez Burmistrza projektu uchwały budżetowej wraz z objaśnieniam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czytanie opinii Komisji Rady Miejski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czytanie opinii Regionalnej Izby Obrachunkowej o projekcie uchwały budżetow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yskusja nad projektem uchwały budżetow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łosowanie nad projektem uchwały budżetowej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§ 16. Traci moc uchwała nr XX/179/04 Rady Miejskiej w Wieluniu z dnia 29 czerwca 2004 roku w sprawie procedury uchwalania budżetu, rodzaju i szczegółowości materiałów informacyjnych towarzyszących projektowi budżetu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§ 17. Wykonanie uchwały powierza się Burmistrzowi Wielunia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§ 18. Uchwała wchodzi w życie z dniem podjęcia i podlega ogłoszeniu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zasadnienie:</w:t>
      </w:r>
    </w:p>
    <w:p>
      <w:pPr>
        <w:pStyle w:val="TextBodyIndent"/>
        <w:rPr/>
      </w:pPr>
      <w:r>
        <w:rPr/>
        <w:t>Z dniem 1 stycznia 2006 roku weszła w życie ustawa o finansach publicznych. Zachodzi konieczność dostosowania uchwał o procedurze uchwalania budżetu do zgodności z aktualnie obowiązującym stanem praw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0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8:32:00Z</dcterms:created>
  <dc:creator>=</dc:creator>
  <dc:description/>
  <dc:language>en-US</dc:language>
  <cp:lastModifiedBy>Danuta_k</cp:lastModifiedBy>
  <cp:lastPrinted>2007-05-18T13:16:00Z</cp:lastPrinted>
  <dcterms:modified xsi:type="dcterms:W3CDTF">2007-05-21T09:41:00Z</dcterms:modified>
  <cp:revision>45</cp:revision>
  <dc:subject/>
  <dc:title>                                                      U C H W A Ł A   nr </dc:title>
</cp:coreProperties>
</file>