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…………….</w:t>
      </w:r>
    </w:p>
    <w:p>
      <w:pPr>
        <w:pStyle w:val="Normal"/>
        <w:jc w:val="center"/>
        <w:rPr/>
      </w:pPr>
      <w:r>
        <w:rPr/>
        <w:t>Rady Miejskiej w Wieluniu</w:t>
      </w:r>
    </w:p>
    <w:p>
      <w:pPr>
        <w:pStyle w:val="Normal"/>
        <w:jc w:val="center"/>
        <w:rPr/>
      </w:pPr>
      <w:r>
        <w:rPr/>
        <w:t>z dnia …….. maja 2007 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zmiany uchwały nr XXXVII/388/06 Rady Miejskiej w Wieluniu </w:t>
      </w:r>
    </w:p>
    <w:p>
      <w:pPr>
        <w:pStyle w:val="Normal"/>
        <w:jc w:val="center"/>
        <w:rPr/>
      </w:pPr>
      <w:r>
        <w:rPr/>
        <w:t>z dnia 10 lutego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35 ust 1, art. 40 ust. 2 pkt 1, art. 42 ustawy z dnia 8 marca 1990 r. o samorządzie gminnym tj. (Dz. U. z 2001 r. Nr 142 poz. 1591; z 2002 r. Nr 23 poz. 220, Nr 62 poz. 558, Nr 113 poz.984, Nr 153 poz. 1271 i Nr 214 poz. 1806, z 2003 r. Nr 80, poz. 717 i Nr 162, poz. 1568 oraz z 2004 r. Nr 102, poz. 1055 i Nr 116, poz. 1203, Nr 167, poz. 1759 z 2005 r. Nr 172, poz. 1441, z 2006 r. Nr 17, poz. 128, Nr 181, poz. 1337 i z 2007 Dz. U. Nr 48 poz. 327), Rada Miejska w Wieluniu 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 W uchwale nr nr XXXVII/388/06 Rady Miejskiej w Wieluniu z dnia 10 lutego 2006 r. w sprawie przyjęcia statutów sołectw w Gminie Wieluń wprowadza się następujące zmiany:</w:t>
      </w:r>
    </w:p>
    <w:p>
      <w:pPr>
        <w:pStyle w:val="Normal"/>
        <w:numPr>
          <w:ilvl w:val="0"/>
          <w:numId w:val="12"/>
        </w:numPr>
        <w:rPr/>
      </w:pPr>
      <w:r>
        <w:rPr/>
        <w:t>w załączniku nr 1 do uchwały „Statut Sołectwa Bieniądzice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2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„ </w:t>
      </w:r>
      <w:r>
        <w:rPr>
          <w:color w:val="FF0000"/>
        </w:rPr>
        <w:t>5)  dofinansowanie lokalnych organizacji sportowych i społecznych na cele nie związane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2 do uchwały „Statut Sołectwa Borowiec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4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„ </w:t>
      </w:r>
      <w:r>
        <w:rPr>
          <w:color w:val="FF0000"/>
        </w:rPr>
        <w:t>5)  dofinansowanie lokalnych organizacji sportowych i społecznych na cele nie związane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color w:val="FF0000"/>
        </w:rPr>
        <w:t>z działalnością zarobkową a także lokalnym organizacjom 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3 do uchwały „Statut Sołectwa Dąbrowa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4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„ </w:t>
      </w:r>
      <w:r>
        <w:rPr>
          <w:color w:val="FF0000"/>
        </w:rPr>
        <w:t xml:space="preserve">5)  dofinansowanie lokalnych organizacji sportowych i społecznych na cele nie związane 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color w:val="FF0000"/>
        </w:rPr>
        <w:t>z działalnością zarobkową a także lokalnym organizacjom 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4 do uchwały „Statut Sołectwa Gaszyn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9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„ </w:t>
      </w:r>
      <w:r>
        <w:rPr>
          <w:color w:val="FF0000"/>
        </w:rPr>
        <w:t>5)  dofinansowanie lokalnych organizacji sportowych i społecznych na cele nie związane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color w:val="FF0000"/>
        </w:rPr>
        <w:t>z działalnością zarobkową a także lokalnym organizacjom 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5 do uchwały „Statut Sołectwa Jodłowiec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9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„ </w:t>
      </w:r>
      <w:r>
        <w:rPr>
          <w:color w:val="FF0000"/>
        </w:rPr>
        <w:t>5)  dofinansowanie lokalnych organizacji sportowych i społecznych na cele nie związane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color w:val="FF0000"/>
        </w:rPr>
        <w:t>z działalnością zarobkową a także lokalnym organizacjom 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6 do uchwały „Statut Sołectwa Kadłub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20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 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7 do uchwały „Statut Sołectwa Kurów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5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8 do uchwały „Statut Sołectwa Małyszyn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8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9 do uchwały „Statut Sołectwa Masłowice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6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0 do uchwały „Statut Sołectwa Niedzielsko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1 do uchwały „Statut Sołectwa Nowy Świat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21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2 do uchwały „Statut Sołectwa Olewin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8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3 do uchwały „Statut Sołectwa Ruda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0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4 do uchwały „Statut Sołectwa Rychłowice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5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5 do uchwały „Statut Sołectwa Sieniec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7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6 do uchwały „Statut Sołectwa Srebrnika - Piaski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6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7 do uchwały „Statut Sołectwa Starzenice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3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8 do uchwały „Statut Sołectwa Turów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3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19 do uchwały „Statut Sołectwa Urbanice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7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załączniku nr 20 do uchwały „Statut Sołectwa Widoradz”,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>a) § 36 otrzymuje brzmienie</w:t>
      </w:r>
    </w:p>
    <w:p>
      <w:pPr>
        <w:pStyle w:val="Normal"/>
        <w:ind w:left="360" w:hanging="0"/>
        <w:rPr/>
      </w:pPr>
      <w:r>
        <w:rPr/>
        <w:t xml:space="preserve"> „ </w:t>
      </w:r>
      <w:r>
        <w:rPr/>
        <w:t xml:space="preserve">1. W celu realizacji zadań statutowych Sołectwo korzysta z przysługującego mu mie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munal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2. </w:t>
      </w:r>
      <w:r>
        <w:rPr>
          <w:color w:val="000000"/>
        </w:rPr>
        <w:t>Zasady przekazywania składników mienia komunalnego określa odrębna uchwała.</w:t>
      </w:r>
    </w:p>
    <w:p>
      <w:pPr>
        <w:pStyle w:val="Normal"/>
        <w:ind w:left="360" w:hanging="0"/>
        <w:rPr/>
      </w:pPr>
      <w:r>
        <w:rPr/>
        <w:t>b) § 37 otrzymuje brzmienie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>1. Korzystanie z przekazanego mienia odbywa się w ramach zwykłego zarząd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res zwykłego zarządu obejm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utrzymanie przekazanego mienia w stanie nie pogorszonym poprzez dokonywanie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niezbędnych napraw, konserwacji i remontów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  załatwianie bieżących spraw związanych z eksploatacją powierzonego mi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) wynajmowanie przekazanego majątku na potrzeby imprez okolicznościowych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portowych, festynów, konkursów itp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) oddawanie w najem lub dzierżawę lokali obiektów i terenów będących we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władaniu sołectw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Sołtys zarządza mieniem komunalnym przekazanym sołectwu, korzysta z tego mie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i rozporządza dochodami z tego źródła na zasadach określonych przez zebranie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wiejsk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Sołtys może zawierać umowy, o których mowa w ust 1 pkt 4, w imieniu gmin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eluń. Dla ważności umów potrzebna jest kontrasygnata Burmistrza Wielunia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soby upoważnionej przez Burmistrza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§ 38 otrzymuje brzmienie:</w:t>
      </w:r>
    </w:p>
    <w:p>
      <w:pPr>
        <w:pStyle w:val="Normal"/>
        <w:rPr/>
      </w:pPr>
      <w:r>
        <w:rPr/>
        <w:t xml:space="preserve">           „ </w:t>
      </w:r>
      <w:r>
        <w:rPr/>
        <w:t xml:space="preserve">1. Dochody uzyskane przez Sołectwo z przekazanego mienia stanowią dochód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łectwa i mogą być wykorzystane </w:t>
      </w:r>
      <w:r>
        <w:rPr>
          <w:color w:val="FF0000"/>
        </w:rPr>
        <w:t>na cele określone w § 41 pkt. 3 - 5 Statutu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Uzyskane środki przekazywane są na odrębny rachunek. Sołtys jest osob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oważnioną do dysponowania środkami zgromadzonymi na rachunku bankowym </w:t>
      </w:r>
    </w:p>
    <w:p>
      <w:pPr>
        <w:pStyle w:val="Normal"/>
        <w:rPr/>
      </w:pPr>
      <w:r>
        <w:rPr/>
        <w:t xml:space="preserve">                  </w:t>
      </w:r>
      <w:r>
        <w:rPr/>
        <w:t>sołectwa.</w:t>
      </w:r>
    </w:p>
    <w:p>
      <w:pPr>
        <w:pStyle w:val="Normal"/>
        <w:rPr/>
      </w:pPr>
      <w:r>
        <w:rPr/>
        <w:t xml:space="preserve">               </w:t>
      </w:r>
      <w:r>
        <w:rPr/>
        <w:t>3. Jeżeli sołtys nie może pełnić swoich obowiązków, Burmistrz wyznacza osobę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poważnioną do dysponowania środkami zgromadzonymi na rachunk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ankowym sołectwa na czas nie dłuższy, niż czas trwania przerwy w pełnieniu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bowiązków przez sołtysa. </w:t>
      </w:r>
    </w:p>
    <w:p>
      <w:pPr>
        <w:pStyle w:val="Normal"/>
        <w:rPr/>
      </w:pPr>
      <w:r>
        <w:rPr/>
        <w:t>d) Dodaje się § 38 a w brzmieniu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ołtys przygotowuje projekt uchwały zebrania wiejskiego w sprawie rocznego </w:t>
      </w:r>
    </w:p>
    <w:p>
      <w:pPr>
        <w:pStyle w:val="Normal"/>
        <w:ind w:left="1500" w:hanging="0"/>
        <w:rPr/>
      </w:pPr>
      <w:r>
        <w:rPr/>
        <w:t>planu wydatków sołectwa nie później niż do 15 grudnia poprzedzającego rok budżetowy Gminy Wieluń, po czym przewodniczący Rady Sołeckiej niezwłocznie zwołuje zebranie wiejskie.</w:t>
      </w:r>
    </w:p>
    <w:p>
      <w:pPr>
        <w:pStyle w:val="Normal"/>
        <w:numPr>
          <w:ilvl w:val="0"/>
          <w:numId w:val="11"/>
        </w:numPr>
        <w:rPr/>
      </w:pPr>
      <w:r>
        <w:rPr/>
        <w:t>Do czasu uchwalenia przez zebranie wiejskie rocznego planu wydatków sołectwa, jednak nie później niż do 31 marca roku budżetowego podstawą gospodarki finansowej sołectwa jest projekt uchwały, k którym mowa w ust 1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nie uchwalenia budżetu w terminie, o którym mowa w ust. 2, projekt uchwały zebrania wiejskiego w sprawie rocznego planu wydatków sołectwa przygotowany przez Sołtysa jest podstawą gospodarki finansowej   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sołectwa do końca roku budżetowego.</w:t>
      </w:r>
    </w:p>
    <w:p>
      <w:pPr>
        <w:pStyle w:val="Normal"/>
        <w:rPr>
          <w:color w:val="FF0000"/>
        </w:rPr>
      </w:pPr>
      <w:r>
        <w:rPr/>
        <w:t xml:space="preserve">e) </w:t>
      </w:r>
      <w:r>
        <w:rPr>
          <w:color w:val="FF0000"/>
        </w:rPr>
        <w:t xml:space="preserve">w § 39 pkt 3 „ kropkę” skreśla się i dodaje się słowa „ i mogą być przeznaczone wyłącznie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na cele określone w § 41 pkt 1-4 Statutu.</w:t>
      </w:r>
    </w:p>
    <w:p>
      <w:pPr>
        <w:pStyle w:val="Normal"/>
        <w:rPr/>
      </w:pPr>
      <w:r>
        <w:rPr/>
        <w:t xml:space="preserve">f) w § 41 „kropkę” zastępuje się „przecinkiem” </w:t>
      </w:r>
      <w:r>
        <w:rPr>
          <w:color w:val="FF0000"/>
        </w:rPr>
        <w:t>i dodaje się pkt 4 i 5 w brzmieniu: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4)  utrzymanie i konserwację przekazanego mienia komunalnego,”      </w:t>
      </w:r>
    </w:p>
    <w:p>
      <w:pPr>
        <w:pStyle w:val="Normal"/>
        <w:rPr/>
      </w:pPr>
      <w:r>
        <w:rPr>
          <w:color w:val="FF0000"/>
        </w:rPr>
        <w:t xml:space="preserve">    „ </w:t>
      </w:r>
      <w:r>
        <w:rPr>
          <w:color w:val="FF0000"/>
        </w:rPr>
        <w:t xml:space="preserve">5)  dofinansowanie lokalnych organizacji sportowych i społecznych na cele nie związane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FF0000"/>
        </w:rPr>
        <w:t>z działalnością zarobkową a także lokalnym organizacjom</w:t>
      </w:r>
      <w:r>
        <w:rPr/>
        <w:t xml:space="preserve"> </w:t>
      </w:r>
      <w:r>
        <w:rPr>
          <w:color w:val="FF0000"/>
        </w:rPr>
        <w:t>pożytku publicznego</w:t>
      </w:r>
      <w:r>
        <w:rPr/>
        <w:t>.”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>§ 2 Wykonanie uchwały powierza się Burmistrzowi Wielunia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§ 3. Uchwała podlega opublikowaniu poprzez wywieszenie jej na tablicy ogłoszeń Urzędu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</w:t>
      </w:r>
      <w:r>
        <w:rPr/>
        <w:t xml:space="preserve">Miejskiego w Wieluniu oraz na tablicach ogłoszeń w sołectwach </w:t>
      </w:r>
    </w:p>
    <w:p>
      <w:pPr>
        <w:pStyle w:val="Normal"/>
        <w:jc w:val="both"/>
        <w:rPr/>
      </w:pPr>
      <w:r>
        <w:rPr/>
        <w:t xml:space="preserve">§ 4.Uchwała podlega ogłoszeniu w Dzienniku Urzędowym Województwa Łódzkiego 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chodzi w życie po upływie 14 dni od daty jej o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chwałą nr XXXVII/388/06 z dnia 10 lutego 2006 r. Rada Miejska przyjęła statuty 20 sołectw położonych w granicach administracyjnych Gminy Wieluń. W każdym załączniku do uchwały wymienione są zasady korzystania ze składników mienia komunalnego. W trakcie funkcjonowania statutów sołectw nasunęły się wątpliwości co do zakresu umocowań w sprawach korzystania ze składników mienia komunalnego przekazanego Sołectwom.</w:t>
      </w:r>
    </w:p>
    <w:p>
      <w:pPr>
        <w:pStyle w:val="Normal"/>
        <w:rPr/>
      </w:pPr>
      <w:r>
        <w:rPr/>
        <w:t>Jestem przekonany, że nowe uregulowania pozwolą na pełną przejrzystość i odpowiedzialność jednostek pomocniczych w zakresie gospodarowania publicznym majątkiem a jednocześnie środki publiczne pozyskane z majątku będą podlegać pełnej kontroli społeczności loka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34:00Z</dcterms:created>
  <dc:creator>pamulaj</dc:creator>
  <dc:description/>
  <dc:language>en-US</dc:language>
  <cp:lastModifiedBy>pamulaj</cp:lastModifiedBy>
  <cp:lastPrinted>2007-05-21T12:26:00Z</cp:lastPrinted>
  <dcterms:modified xsi:type="dcterms:W3CDTF">2007-05-21T10:35:00Z</dcterms:modified>
  <cp:revision>4</cp:revision>
  <dc:subject/>
  <dc:title>Uchwała Nr ……………</dc:title>
</cp:coreProperties>
</file>