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ind w:left="0" w:right="0" w:firstLine="11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dotycząca zasad przydziału środków finansowych dla organizacji pozarządowych w roku 2006 oraz informacja o wysokości dotacji z uwzględnieniem rodzaju zadania dla organizacji pozarządowych, realizujących zadania publiczne Gminy Wieluń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/>
      </w:pPr>
      <w:r>
        <w:rPr>
          <w:sz w:val="24"/>
          <w:szCs w:val="24"/>
        </w:rPr>
        <w:t xml:space="preserve">Działając w oparciu o art. 13  </w:t>
      </w:r>
      <w:r>
        <w:rPr>
          <w:rFonts w:eastAsia="Lucida Sans Unicode" w:cs="Tahoma"/>
          <w:color w:val="auto"/>
          <w:sz w:val="24"/>
          <w:szCs w:val="24"/>
          <w:lang w:val="pl-PL" w:eastAsia="pl-PL" w:bidi="pl-PL"/>
        </w:rPr>
        <w:t>ustawy z dnia 24 kwietnia 2003 roku o działalności pożytku publicznego i wolontariacie (</w:t>
      </w:r>
      <w:r>
        <w:rPr>
          <w:rFonts w:eastAsia="Arial" w:cs="Arial"/>
          <w:color w:val="auto"/>
          <w:sz w:val="24"/>
          <w:szCs w:val="24"/>
          <w:lang w:val="pl-PL" w:eastAsia="pl-PL" w:bidi="pl-PL"/>
        </w:rPr>
        <w:t xml:space="preserve">Dz. U. Nr 96, poz. 873 z póź. zm.)  Burmistrz Wielunia </w:t>
        <w:br/>
        <w:t>w 2006 roku ogłosił konkursy ofert na realizację zadań publicznych w zakres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bidi w:val="0"/>
        <w:spacing w:lineRule="auto" w:line="360"/>
        <w:ind w:left="360" w:right="0" w:hanging="360"/>
        <w:jc w:val="both"/>
        <w:rPr/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en-US" w:bidi="pl-PL"/>
        </w:rPr>
        <w:t>upowszechniania kultury fizycznej i sportu</w:t>
      </w: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bidi w:val="0"/>
        <w:spacing w:lineRule="auto" w:line="360"/>
        <w:ind w:left="360" w:right="0" w:hanging="360"/>
        <w:jc w:val="both"/>
        <w:rPr>
          <w:rFonts w:eastAsia="Arial" w:cs="Arial"/>
          <w:b/>
          <w:b/>
          <w:bCs/>
          <w:i w:val="false"/>
          <w:i w:val="false"/>
          <w:color w:val="auto"/>
          <w:sz w:val="24"/>
          <w:szCs w:val="24"/>
          <w:lang w:val="pl-PL" w:eastAsia="en-US" w:bidi="pl-PL"/>
        </w:rPr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en-US" w:bidi="pl-PL"/>
        </w:rPr>
        <w:t xml:space="preserve">profilaktyki i rozwiązywania problemów alkoholowych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bidi w:val="0"/>
        <w:spacing w:lineRule="auto" w:line="360"/>
        <w:ind w:left="360" w:right="0" w:hanging="360"/>
        <w:jc w:val="both"/>
        <w:rPr>
          <w:rFonts w:eastAsia="Arial" w:cs="Arial"/>
          <w:b/>
          <w:b/>
          <w:bCs/>
          <w:i w:val="false"/>
          <w:i w:val="false"/>
          <w:color w:val="auto"/>
          <w:sz w:val="24"/>
          <w:szCs w:val="24"/>
          <w:lang w:val="pl-PL" w:eastAsia="en-US" w:bidi="pl-PL"/>
        </w:rPr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en-US" w:bidi="pl-PL"/>
        </w:rPr>
        <w:t>ekologii i ochrony zwierząt oraz ochrony dziedzictwa przyrodniczego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360"/>
        <w:ind w:left="360" w:right="0" w:hanging="0"/>
        <w:jc w:val="both"/>
        <w:rPr/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  <w:t>-  z</w:t>
      </w: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en-US" w:eastAsia="en-US" w:bidi="pl-PL"/>
        </w:rPr>
        <w:t xml:space="preserve">arządzenie nr 477/06 Burmistrza Wielunia z dnia 2 stycznia 2006 roku w sprawie ogłoszenia konkursu ofert na realizację zadań publicznych w zakresie : </w:t>
      </w: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  <w:t xml:space="preserve">upowszechniania kultury fizycznej i sportu, profilaktyki i rozwiązywania problemów alkoholowych, ekologii i ochrony zwierząt oraz ochrony dziedzictwa przyrodniczego, 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360"/>
        <w:ind w:left="36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en-US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  <w:t xml:space="preserve">- zarządzenie nr 524/06 Burmistrza Wielunia z dnia 10 lutego 2006 roku w sprawie ogłoszenia konkursu ofert na realizację zadań publicznych w zakresie : upowszechniania kultury fizycznej i sportu, 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360"/>
        <w:ind w:left="36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en-US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  <w:t>- zarządzenie nr 566/06 Burmistrza Wielunia z dnia 4 maja 2006 roku w sprawie ogłoszenia konkursu ofert na realizację zadań publicznych w zakresie : upowszechniania kultury fizycznej i sportu.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/>
      </w:pPr>
      <w:r>
        <w:rPr>
          <w:b w:val="false"/>
          <w:bCs w:val="false"/>
          <w:i w:val="false"/>
          <w:sz w:val="24"/>
          <w:szCs w:val="24"/>
          <w:lang w:val="pl-PL" w:eastAsia="en-US"/>
        </w:rPr>
        <w:t>W dniu 2 lutego 2006 roku zostały powołane komisje rozpatrujące wnioski stowarzyszeń i organizacji pozarządowych o udzielenie dotacji na realizację zadań (z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pl-PL"/>
        </w:rPr>
        <w:t xml:space="preserve">arządzenie nr 518/06 </w:t>
      </w:r>
      <w:r>
        <w:rPr>
          <w:b w:val="false"/>
          <w:bCs w:val="false"/>
          <w:i w:val="false"/>
          <w:sz w:val="24"/>
          <w:szCs w:val="24"/>
          <w:lang w:val="pl-PL" w:eastAsia="en-US"/>
        </w:rPr>
        <w:t xml:space="preserve">Burmistrza Wielunia z dnia 2 lutego 2006 roku </w:t>
      </w:r>
      <w:r>
        <w:rPr>
          <w:b w:val="false"/>
          <w:bCs w:val="false"/>
          <w:i w:val="false"/>
          <w:color w:val="auto"/>
          <w:sz w:val="24"/>
          <w:szCs w:val="24"/>
          <w:lang w:val="pl-PL" w:eastAsia="en-US"/>
        </w:rPr>
        <w:t>w sprawie powołania i trybu pracy Komisji rozpatrującej oferty konkursowe na realizację zadań publicznych w zakresie :  upowszechniania kultury fizycznej i sportu, profilaktyki i rozwiązywania problemów alkoholowych, ekologii i ochrony zwierząt oraz ochrony dziedzictwa przyrodniczego).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/>
      </w:pPr>
      <w:r>
        <w:rPr>
          <w:b w:val="false"/>
          <w:bCs w:val="false"/>
          <w:i w:val="false"/>
          <w:color w:val="auto"/>
          <w:sz w:val="24"/>
          <w:szCs w:val="24"/>
          <w:lang w:val="pl-PL" w:eastAsia="en-US"/>
        </w:rPr>
        <w:t xml:space="preserve">Komisje oceniając złożone oferty kierowały się zapisami art. 15 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>ustawy z dnia 24 kwietnia 2003 roku o działalności pożytku publicznego i wolontariacie (</w:t>
      </w: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>Dz. U. Nr 96, poz. 873 z póź. zm.) i poddały ocenie możliwość realizacji zadania przez wnioskodawcę oraz przedstawioną kalkulację kosztów realizacji zadania w odniesieniu do zakresu rzeczowego zadania. Zgodnie z warunkami zawartymi w ogłoszeniu wzięto pod uwagę następujące kryteria: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 xml:space="preserve">a) merytoryczne - zbieżność projektu z celami zadania, 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 xml:space="preserve">b) społeczne - dostępność realizowanego przedsięwzięcia dla  mieszkańców, a także przewidziana liczba odbiorców oraz zapotrzebowanie społeczne na usługi świadczone w ramach projektu , 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 xml:space="preserve">c) finansowe - koszty realizacji planowanego zadania, ocena kosztów kalkulacji zadania pod kątem ich celowości, oszczędności, efektywności wykonania oraz udział środków własnych i innych źródeł finansowania, zakładani partnerzy, 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>d) organizacyjne - posiadane zasoby kadrowe, rzeczowe, doświadczenie,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>e) promocyjne – promocja Gminy Wieluń,</w:t>
      </w:r>
    </w:p>
    <w:p>
      <w:pPr>
        <w:pStyle w:val="Normal"/>
        <w:autoSpaceDE w:val="false"/>
        <w:bidi w:val="0"/>
        <w:spacing w:lineRule="auto" w:line="360"/>
        <w:ind w:left="0" w:right="0" w:firstLine="1110"/>
        <w:jc w:val="both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>f) analiza prawidłowości i terminowości rozliczenia zadań w ubiegłych latach.</w:t>
      </w:r>
    </w:p>
    <w:p>
      <w:pPr>
        <w:pStyle w:val="Normal"/>
        <w:autoSpaceDE w:val="false"/>
        <w:bidi w:val="0"/>
        <w:spacing w:lineRule="auto" w:line="360"/>
        <w:ind w:left="0" w:right="0" w:hanging="0"/>
        <w:jc w:val="center"/>
        <w:rPr>
          <w:rFonts w:eastAsia="Arial" w:cs="Arial"/>
          <w:b/>
          <w:b/>
          <w:bCs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pl-PL" w:bidi="pl-PL"/>
        </w:rPr>
        <w:t>WYSOKOŚĆ DOTACJI PRZEKAZANYCH W ROKU 2006</w:t>
      </w:r>
    </w:p>
    <w:p>
      <w:pPr>
        <w:pStyle w:val="Normal"/>
        <w:autoSpaceDE w:val="false"/>
        <w:bidi w:val="0"/>
        <w:spacing w:lineRule="auto" w:line="360"/>
        <w:ind w:left="0" w:right="0" w:hanging="0"/>
        <w:jc w:val="center"/>
        <w:rPr/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pl-PL" w:bidi="pl-PL"/>
        </w:rPr>
        <w:t xml:space="preserve">Zadania z zakresu </w:t>
      </w: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en-US" w:bidi="pl-PL"/>
        </w:rPr>
        <w:t>upowszechniania kultury fizycznej i sportu*</w:t>
      </w:r>
    </w:p>
    <w:p>
      <w:pPr>
        <w:pStyle w:val="Normal"/>
        <w:autoSpaceDE w:val="false"/>
        <w:bidi w:val="0"/>
        <w:spacing w:lineRule="auto" w:line="360"/>
        <w:ind w:left="0" w:right="0" w:hanging="0"/>
        <w:jc w:val="center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en-US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4112"/>
        <w:gridCol w:w="3193"/>
        <w:gridCol w:w="1627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Nazwa zadania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Stowarzyszenie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Kwota dotacji</w:t>
            </w:r>
          </w:p>
        </w:tc>
      </w:tr>
      <w:tr>
        <w:trPr>
          <w:trHeight w:val="543" w:hRule="atLeast"/>
        </w:trPr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retekstuMsoNormal"/>
              <w:spacing w:lineRule="atLeast" w:line="100" w:before="0" w:after="113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Popularyzacja piłki siatkowej wśród  mieszkańców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retekstuMsoNormal"/>
              <w:spacing w:lineRule="atLeast" w:line="100" w:before="0" w:after="113"/>
              <w:ind w:left="21" w:right="0" w:hanging="0"/>
              <w:jc w:val="both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Uczniowski Klub Sportowy „Piątka Wieluń”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retekstuMsoNormal"/>
              <w:spacing w:lineRule="exact" w:line="369" w:before="0" w:after="113"/>
              <w:ind w:left="21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6 75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Rozwój sportu i kultury fizycznej na terenach wiejskich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Gminne Zrzeszenie Ludowe Zespoły Sportowe w Wieluniu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56 00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opularyzacja piłki ręcznej wśród mieszkańców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Międzyszkolny Klub Sportowy w Wieluniu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45 00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4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opularyzacja kolarstwa wśród mieszkańców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Międzygminny Ludowy Klub Sportowy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3 00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5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opularyzacja kolarstwa wśród mieszkańców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Wieluńskie Towarzystwo Szachowe „Mat”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4 30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6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opularyzacja karate wśród mieszkańców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Wieluński Klub Karate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4 00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7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Organizacja imprez sportowych według Kalendarza Imprez Sportowych PSZS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owiatowy Szkolny Związek Sportowy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4 20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opularyzacja piłki siatkowej wśród mieszkańców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Międzyszkolny Uczniowski Klub Sportowy „SIATKARZ”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77 900,00 zł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9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opularyzacja piłki nożnej wśród mieszkańców Gminy Wieluń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Wieluński Klub Sportowy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 850,00 zł</w:t>
            </w:r>
          </w:p>
        </w:tc>
      </w:tr>
    </w:tbl>
    <w:p>
      <w:pPr>
        <w:pStyle w:val="Normal"/>
        <w:autoSpaceDE w:val="false"/>
        <w:bidi w:val="0"/>
        <w:spacing w:lineRule="auto" w:line="360"/>
        <w:ind w:left="0" w:right="0" w:hanging="0"/>
        <w:jc w:val="center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pl-PL" w:bidi="pl-PL"/>
        </w:rPr>
        <w:t>*</w:t>
      </w: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 xml:space="preserve"> wsparcie realizacji zadania publicznego</w:t>
      </w:r>
    </w:p>
    <w:p>
      <w:pPr>
        <w:pStyle w:val="Normal"/>
        <w:autoSpaceDE w:val="false"/>
        <w:bidi w:val="0"/>
        <w:spacing w:lineRule="auto" w:line="360"/>
        <w:ind w:left="0" w:right="0" w:hanging="0"/>
        <w:jc w:val="center"/>
        <w:rPr/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pl-PL" w:bidi="pl-PL"/>
        </w:rPr>
        <w:t xml:space="preserve">Zadania z zakresu </w:t>
      </w: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en-US" w:bidi="pl-PL"/>
        </w:rPr>
        <w:t>ekologii i ochrony zwierząt oraz ochrony dziedzictwa przyrodniczego*</w:t>
      </w:r>
    </w:p>
    <w:p>
      <w:pPr>
        <w:pStyle w:val="Normal"/>
        <w:autoSpaceDE w:val="false"/>
        <w:bidi w:val="0"/>
        <w:spacing w:lineRule="auto" w:line="360"/>
        <w:ind w:left="0" w:right="0" w:hanging="0"/>
        <w:jc w:val="center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en-US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4112"/>
        <w:gridCol w:w="2715"/>
        <w:gridCol w:w="210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Nazwa zadania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Stowarzyszenie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Kwota dotacji</w:t>
            </w:r>
          </w:p>
        </w:tc>
      </w:tr>
      <w:tr>
        <w:trPr>
          <w:trHeight w:val="423" w:hRule="atLeast"/>
        </w:trPr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retekstuMsoNormal"/>
              <w:spacing w:lineRule="atLeast" w:line="100" w:before="0" w:after="113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Prowadzenie schroniska dla bezdomnych zwierząt przy ul. Zielonej 22a w Wieluniu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retekstuMsoNormal"/>
              <w:spacing w:lineRule="atLeast" w:line="100" w:before="0" w:after="113"/>
              <w:ind w:left="21" w:right="0" w:hanging="0"/>
              <w:jc w:val="both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Fundacja „Zwierzyniec”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retekstuMsoNormal"/>
              <w:spacing w:lineRule="exact" w:line="369" w:before="0" w:after="113"/>
              <w:ind w:left="21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2006 r.- 50.000,00 zł</w:t>
            </w:r>
          </w:p>
          <w:p>
            <w:pPr>
              <w:pStyle w:val="TretekstuMsoNormal"/>
              <w:spacing w:lineRule="exact" w:line="369" w:before="0" w:after="113"/>
              <w:ind w:left="21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2007 r.- 50.000,00 zł</w:t>
            </w:r>
          </w:p>
          <w:p>
            <w:pPr>
              <w:pStyle w:val="TretekstuMsoNormal"/>
              <w:spacing w:lineRule="exact" w:line="369" w:before="0" w:after="113"/>
              <w:ind w:left="21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2008 r.- 50.000,00 zł</w:t>
            </w:r>
          </w:p>
        </w:tc>
      </w:tr>
    </w:tbl>
    <w:p>
      <w:pPr>
        <w:pStyle w:val="Normal"/>
        <w:autoSpaceDE w:val="false"/>
        <w:bidi w:val="0"/>
        <w:spacing w:lineRule="auto" w:line="360"/>
        <w:ind w:left="0" w:right="0" w:hanging="0"/>
        <w:jc w:val="center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b/>
          <w:bCs/>
          <w:color w:val="auto"/>
          <w:sz w:val="24"/>
          <w:szCs w:val="24"/>
          <w:lang w:val="pl-PL" w:eastAsia="pl-PL" w:bidi="pl-PL"/>
        </w:rPr>
        <w:t>*</w:t>
      </w:r>
      <w:r>
        <w:rPr>
          <w:rFonts w:eastAsia="Arial" w:cs="Arial"/>
          <w:color w:val="auto"/>
          <w:sz w:val="24"/>
          <w:szCs w:val="24"/>
          <w:lang w:val="pl-PL" w:eastAsia="pl-PL" w:bidi="pl-PL"/>
        </w:rPr>
        <w:t xml:space="preserve"> powierzenie zadania publicznego na lata 2006 – 2008 zgodnie z art. 16 ust. 3 ustawy </w:t>
      </w:r>
      <w:r>
        <w:rPr>
          <w:rFonts w:eastAsia="Lucida Sans Unicode" w:cs="Tahoma"/>
          <w:color w:val="auto"/>
          <w:sz w:val="24"/>
          <w:szCs w:val="24"/>
          <w:lang w:val="pl-PL" w:eastAsia="pl-PL" w:bidi="pl-PL"/>
        </w:rPr>
        <w:t>z dnia 24 kwietnia 2003 roku o działalności pożytku publicznego i wolontariacie (</w:t>
      </w:r>
      <w:r>
        <w:rPr>
          <w:rFonts w:eastAsia="Arial" w:cs="Arial"/>
          <w:color w:val="auto"/>
          <w:sz w:val="24"/>
          <w:szCs w:val="24"/>
          <w:lang w:val="pl-PL" w:eastAsia="pl-PL" w:bidi="pl-PL"/>
        </w:rPr>
        <w:t>Dz. U. Nr 96, poz. 873 z póź. zm.)</w:t>
      </w:r>
    </w:p>
    <w:p>
      <w:pPr>
        <w:pStyle w:val="Normal"/>
        <w:spacing w:lineRule="auto" w:line="360"/>
        <w:jc w:val="both"/>
        <w:rPr>
          <w:rFonts w:eastAsia="Arial" w:cs="Arial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color w:val="auto"/>
          <w:sz w:val="24"/>
          <w:szCs w:val="24"/>
          <w:lang w:val="pl-PL" w:eastAsia="pl-PL" w:bidi="pl-PL"/>
        </w:rPr>
      </w:r>
    </w:p>
    <w:p>
      <w:pPr>
        <w:pStyle w:val="Normal"/>
        <w:autoSpaceDE w:val="false"/>
        <w:bidi w:val="0"/>
        <w:spacing w:lineRule="auto" w:line="360"/>
        <w:ind w:left="0" w:right="0" w:hanging="0"/>
        <w:jc w:val="center"/>
        <w:rPr/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pl-PL" w:bidi="pl-PL"/>
        </w:rPr>
        <w:t xml:space="preserve">Zadania z zakresu </w:t>
      </w: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en-US" w:bidi="pl-PL"/>
        </w:rPr>
        <w:t>profilaktyki i rozwiązywania problemów alkoholowych*</w:t>
      </w:r>
    </w:p>
    <w:p>
      <w:pPr>
        <w:pStyle w:val="Normal"/>
        <w:autoSpaceDE w:val="false"/>
        <w:bidi w:val="0"/>
        <w:spacing w:lineRule="auto" w:line="360"/>
        <w:ind w:left="0" w:right="0" w:hanging="0"/>
        <w:jc w:val="center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en-US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en-US" w:bidi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4023"/>
        <w:gridCol w:w="3193"/>
        <w:gridCol w:w="1627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Lp.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Nazwa zadania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Stowarzyszenie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Kwota dotacji</w:t>
            </w:r>
          </w:p>
        </w:tc>
      </w:tr>
      <w:tr>
        <w:trPr>
          <w:trHeight w:val="423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retekstuMsoNormal"/>
              <w:spacing w:lineRule="atLeast" w:line="100" w:before="0" w:after="113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Programy profilaktyczne dla dzieci i młodzieży – zajęcia pozalekcyjne 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retekstuMsoNormal"/>
              <w:spacing w:lineRule="atLeast" w:line="100" w:before="0" w:after="113"/>
              <w:ind w:left="21" w:right="0" w:hanging="0"/>
              <w:jc w:val="both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Stowarzyszenie Profilaktyki i Terapii ,, Tratwa”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retekstuMsoNormal"/>
              <w:spacing w:lineRule="exact" w:line="369" w:before="0" w:after="113"/>
              <w:ind w:left="21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29 810,00 zł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apobieganie patologiom i pomoc rodzinom w sytuacjach kryzysowych               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Stowarzyszenie Profilaktyki i Terapii ,, Tratwa”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1 000,00 zł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Telefon Zaufania         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Wieluński Telefon Zaufania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 500,00 zł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4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retekstuMso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Pomoc dla dzieci i młodzieży młodzieży -   </w:t>
            </w:r>
            <w:r>
              <w:rPr>
                <w:b w:val="false"/>
                <w:bCs w:val="false"/>
                <w:sz w:val="20"/>
                <w:szCs w:val="20"/>
              </w:rPr>
              <w:t xml:space="preserve"> organizacja imprez          ,, Dzień dziecka", ,,Mikołajki" itp.</w:t>
            </w:r>
          </w:p>
          <w:p>
            <w:pPr>
              <w:pStyle w:val="Zawartotabeli"/>
              <w:jc w:val="left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PKPS Zarząd Miejsko-Gminny  w Wieluniu   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4 000,00 zł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5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ypoczynek  letni  dzieci i młodzieży    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CK Zarząd Rejonowy w Wieluniu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6 400,00 zł</w:t>
            </w:r>
          </w:p>
        </w:tc>
      </w:tr>
    </w:tbl>
    <w:p>
      <w:pPr>
        <w:pStyle w:val="Normal"/>
        <w:autoSpaceDE w:val="false"/>
        <w:bidi w:val="0"/>
        <w:spacing w:lineRule="auto" w:line="360"/>
        <w:ind w:left="0" w:right="0" w:hanging="0"/>
        <w:jc w:val="center"/>
        <w:rPr>
          <w:rFonts w:eastAsia="Arial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pl-PL" w:bidi="pl-PL"/>
        </w:rPr>
      </w:pP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</w:r>
    </w:p>
    <w:p>
      <w:pPr>
        <w:pStyle w:val="Normal"/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Arial" w:cs="Arial"/>
          <w:b/>
          <w:bCs/>
          <w:i w:val="false"/>
          <w:color w:val="auto"/>
          <w:sz w:val="24"/>
          <w:szCs w:val="24"/>
          <w:lang w:val="pl-PL" w:eastAsia="pl-PL" w:bidi="pl-PL"/>
        </w:rPr>
        <w:t>*</w:t>
      </w:r>
      <w:r>
        <w:rPr>
          <w:rFonts w:eastAsia="Arial" w:cs="Arial"/>
          <w:b w:val="false"/>
          <w:bCs w:val="false"/>
          <w:i w:val="false"/>
          <w:color w:val="auto"/>
          <w:sz w:val="24"/>
          <w:szCs w:val="24"/>
          <w:lang w:val="pl-PL" w:eastAsia="pl-PL" w:bidi="pl-PL"/>
        </w:rPr>
        <w:t xml:space="preserve"> wsparcie realizacji zadania publiczne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pl-PL" w:bidi="pl-PL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retekstuMsoNormal">
    <w:name w:val="Treść tekstu.MsoNormal"/>
    <w:basedOn w:val="TextBody"/>
    <w:qFormat/>
    <w:pPr>
      <w:suppressAutoHyphens w:val="true"/>
      <w:jc w:val="left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7:02Z</dcterms:created>
  <dc:creator/>
  <dc:description/>
  <dc:language>en-US</dc:language>
  <cp:lastModifiedBy/>
  <cp:lastPrinted>2007-05-21T09:16:00Z</cp:lastPrinted>
  <dcterms:modified xsi:type="dcterms:W3CDTF">2007-05-21T07:19:00Z</dcterms:modified>
  <cp:revision>11</cp:revision>
  <dc:subject/>
  <dc:title/>
</cp:coreProperties>
</file>