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. nr 1</w:t>
      </w:r>
    </w:p>
    <w:p>
      <w:pPr>
        <w:pStyle w:val="Normal"/>
        <w:rPr>
          <w:sz w:val="28"/>
        </w:rPr>
      </w:pPr>
      <w:r>
        <w:rPr>
          <w:sz w:val="28"/>
        </w:rPr>
        <w:t>Stan osobowy i wyposażenie jednostek OSP z terenu gminy Wieluń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05"/>
        <w:gridCol w:w="1571"/>
        <w:gridCol w:w="1571"/>
        <w:gridCol w:w="1571"/>
        <w:gridCol w:w="1571"/>
        <w:gridCol w:w="1571"/>
        <w:gridCol w:w="1122"/>
        <w:gridCol w:w="20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p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edziba jednostk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iczba członków czynnych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chód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k produkcj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topomp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ndury wyjściow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ęże ssawne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ęże tłocz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y sprzę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ieniądzice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Żuk/19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  Niaga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ąbrow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 Niaga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alizka ratownicz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ła do drew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szy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iła do drewna, kosiarka spalin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dłub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r/19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blin III/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Niaga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iła do drewna, agregat prądotwórcz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ur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aga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iła do drewna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siarka spalin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słowic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r /1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kswa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T- ratownictw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rogow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lizka rat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estaw do katastrof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paraty oddechowe, piły do drew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betonu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sze ortopedyczne, sprężarka powietr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ew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ychłowice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 19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d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x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ła do drewna, kosiarka spalin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enie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lizka ra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r/ 10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    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ła do drew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rbanice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/19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doradz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u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ieluń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blin III/20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    M-800    Niaga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alizka rat., aparat oddechowy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ły do drewn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i betonu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egat prądotwórcz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an osobowy i wyposażenie jednostek zakładowych </w:t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05"/>
        <w:gridCol w:w="1571"/>
        <w:gridCol w:w="1571"/>
        <w:gridCol w:w="1571"/>
        <w:gridCol w:w="1571"/>
        <w:gridCol w:w="1571"/>
        <w:gridCol w:w="1571"/>
        <w:gridCol w:w="15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 xml:space="preserve">Zugil”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KS Sp. z o.o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-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gółem członków czynnych              -  643</w:t>
      </w:r>
    </w:p>
    <w:p>
      <w:pPr>
        <w:pStyle w:val="Normal"/>
        <w:rPr/>
      </w:pPr>
      <w:r>
        <w:rPr>
          <w:sz w:val="28"/>
        </w:rPr>
        <w:t>Ogółem członków honorowych         -  125</w:t>
      </w:r>
    </w:p>
    <w:p>
      <w:pPr>
        <w:pStyle w:val="Normal"/>
        <w:rPr>
          <w:sz w:val="28"/>
        </w:rPr>
      </w:pPr>
      <w:r>
        <w:rPr>
          <w:sz w:val="28"/>
        </w:rPr>
        <w:t>Ogółem członków wspierających      -   78</w:t>
      </w:r>
    </w:p>
    <w:p>
      <w:pPr>
        <w:pStyle w:val="Normal"/>
        <w:rPr>
          <w:sz w:val="28"/>
        </w:rPr>
      </w:pPr>
      <w:r>
        <w:rPr>
          <w:sz w:val="28"/>
        </w:rPr>
        <w:t>Ogółem członków drużyn młodzieżowych    -   12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20:00Z</dcterms:created>
  <dc:creator>VOBIS</dc:creator>
  <dc:description/>
  <cp:keywords/>
  <dc:language>en-US</dc:language>
  <cp:lastModifiedBy>skupiena</cp:lastModifiedBy>
  <cp:lastPrinted>2006-05-22T15:18:00Z</cp:lastPrinted>
  <dcterms:modified xsi:type="dcterms:W3CDTF">2007-05-17T08:25:00Z</dcterms:modified>
  <cp:revision>13</cp:revision>
  <dc:subject/>
  <dc:title>Tabela Nr 1</dc:title>
</cp:coreProperties>
</file>