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horndale;Times New Roman" w:cs="Thorndale;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PROJEK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chwała nr  / ...../0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ady Miejskiej w Wieluni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 dnia 30 maja 2007 ro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mieniająca  uchwałę Nr VII/32/2007z dnia 16 lutego 2007 ro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art. 10 ust 3 ustawy z dnia 29 lipca 2005 roku o przeciwdziałaniu narkomanii ( Dz. U.  Nr 179, poz. 1485, z 2006 r. Nr 66, poz. 469, Nr 120, poz. 826, z 2007 r. Nr 7, poz. 48 ) uchwala się co następuje: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§ 1. W załączniku do uchwały Nr VII/32/2007 Rady Miejskiej w Wieluniu z dnia 16 lutego 2007 </w:t>
      </w:r>
      <w:r>
        <w:rPr>
          <w:rFonts w:cs="Times New Roman" w:ascii="Times New Roman" w:hAnsi="Times New Roman"/>
          <w:sz w:val="24"/>
          <w:szCs w:val="24"/>
        </w:rPr>
        <w:t xml:space="preserve"> roku w sprawi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chwalenia Gminnego Programu Przeciwdziałania Narkomanii na 2007 rok  w rozdziale VI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    Preliminarz do Gminnego Programu Przeciwdziałania Narkomanii  </w:t>
      </w:r>
      <w:r>
        <w:rPr>
          <w:rFonts w:cs="Times New Roman" w:ascii="Times New Roman" w:hAnsi="Times New Roman"/>
          <w:b w:val="false"/>
          <w:sz w:val="24"/>
          <w:szCs w:val="24"/>
        </w:rPr>
        <w:t>na 2007rok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 się:        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pkt 1 a) otrzymuje brzmienie: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a) programy profilaktyczne dla dzieci i młodzieży – zajęcia pozalekcyjne                         8.590,00</w:t>
      </w:r>
    </w:p>
    <w:p>
      <w:pPr>
        <w:pStyle w:val="TextBody"/>
        <w:spacing w:lineRule="atLeast" w:line="100"/>
        <w:ind w:left="567" w:right="0" w:hanging="283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-    </w:t>
      </w:r>
      <w:r>
        <w:rPr>
          <w:rFonts w:cs="Times New Roman" w:ascii="Times New Roman" w:hAnsi="Times New Roman"/>
          <w:sz w:val="24"/>
          <w:szCs w:val="24"/>
        </w:rPr>
        <w:t>programy profilaktyczne skierowane do szkół podstawowych</w:t>
      </w:r>
    </w:p>
    <w:p>
      <w:pPr>
        <w:pStyle w:val="TextBody"/>
        <w:spacing w:lineRule="atLeast" w:line="100"/>
        <w:ind w:left="567" w:right="0" w:hanging="283"/>
        <w:rPr/>
      </w:pPr>
      <w:r>
        <w:rPr>
          <w:rFonts w:cs="Times New Roman" w:ascii="Times New Roman" w:hAnsi="Times New Roman"/>
          <w:sz w:val="24"/>
          <w:szCs w:val="24"/>
        </w:rPr>
        <w:t>-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programy profilaktyczne skierowane do szkół gimnazjalnych</w:t>
      </w:r>
    </w:p>
    <w:p>
      <w:pPr>
        <w:pStyle w:val="TextBody"/>
        <w:spacing w:lineRule="atLeast" w:line="100"/>
        <w:ind w:left="567" w:right="0" w:hanging="283"/>
        <w:rPr/>
      </w:pPr>
      <w:r>
        <w:rPr>
          <w:rFonts w:cs="Times New Roman" w:ascii="Times New Roman" w:hAnsi="Times New Roman"/>
          <w:sz w:val="24"/>
          <w:szCs w:val="24"/>
        </w:rPr>
        <w:t>-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programy profilaktyczne skierowane do szkół ponad gimnazjalnych”</w:t>
      </w:r>
    </w:p>
    <w:p>
      <w:pPr>
        <w:pStyle w:val="TextBody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w pkt 2) Zadania zlecone UM w Wieluniu  dodaje się pkt c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c) organizacja, festynów, konkursów, jubileuszy, festiwali, pogadanek                           13.010,00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tkań związanych z profilaktyką uzależnień i bezpieczeństwem”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2. Wykonanie uchwały powierza się Burmistrzowi Wieluni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3. Uchwała podlega publikacji poprzez wywieszanie jej na tablicy ogłoszeń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4.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b w:val="false"/>
        </w:rPr>
        <w:t xml:space="preserve">                                                              </w:t>
      </w:r>
      <w:r>
        <w:rPr>
          <w:b/>
          <w:bCs/>
        </w:rPr>
        <w:t>UZASADNI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W konkursie ofert nie wpłynęła żadna oferta na zadanie: ,, organizacja festynów, konkursów, jubileuszy, festiwali, pogadanek spotkań związanych z profilaktyką uzależnień i bezpieczeństwem''. Niewykorzystane środki  w kwocie 13.010,00 zł.  przesuwa się na zadania zlecone UM w Wieluniu - organizacja festynów, konkursów, jubileuszy, festiwali, pogadanek spotkań związanych z profilaktyką uzależnień i bezpieczeństw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59:29Z</dcterms:created>
  <dc:creator/>
  <dc:description/>
  <dc:language>en-US</dc:language>
  <cp:lastModifiedBy>Anna Michniewicz</cp:lastModifiedBy>
  <cp:lastPrinted>2007-05-16T13:52:00Z</cp:lastPrinted>
  <dcterms:modified xsi:type="dcterms:W3CDTF">2007-05-16T13:02:48Z</dcterms:modified>
  <cp:revision>75</cp:revision>
  <dc:subject/>
  <dc:title/>
</cp:coreProperties>
</file>