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..........................</w:t>
      </w:r>
    </w:p>
    <w:p>
      <w:pPr>
        <w:pStyle w:val="Heading1"/>
        <w:jc w:val="center"/>
        <w:rPr/>
      </w:pPr>
      <w:r>
        <w:rPr/>
        <w:t>Rady Miejskiej w Wielu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wyrażenia zgody na nabycie nieruchomośc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Na podstawie art. 18 ust. 2 pkt 9 lit. a ustawy z dnia 8 marca 1990 r. o samorządzie gminnym (tekst jednolity Dz. U. z 2001 r. Nr 142 poz. 1591, z 2002 r. Dz. U. Nr 23 poz. 220, Nr 62 poz. 558, Nr 113 poz. 984, Nr 153 poz. 1271, Nr 214 poz. 1806, z 2003 r. Dz. U. Nr 80 poz. 717 i Nr 162 poz. 1568, z 2004 r. Dz. U. Nr 102 poz. 1055, Nr 116 poz. 1203, Nr 167 poz. 1759, z 2005 r. Dz. U. Nr 172 poz. 1441, Nr 175 poz. 1457, z 2006 r. Dz. U. Nr 17 poz.128, Nr 181 poz. 1337, z 2007 r. Dz. U. Nr 48 poz. 327)  oraz art. 20 pkt 2 ustawy z dnia 21 sierpnia 1997 r. o gospodarce nieruchomościami (tekst jednolity z 2004 r. Dz. U. Nr 261 poz. 2603, Nr 281 poz. 2782, z 2005 r. Dz. U. Nr 130 poz. 1087, Nr 169 poz. 1420, Nr 175 poz. 1459, z 2006 r. Dz. U. Nr 104 poz. 708, Nr 220 poz. 1600, Nr 220 poz. 1601, z 2007 r. Dz. U. Nr 69 poz. 468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uchwala się, co następuj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b/>
          <w:sz w:val="24"/>
        </w:rPr>
        <w:t xml:space="preserve">§ 1. </w:t>
        <w:tab/>
      </w:r>
      <w:r>
        <w:rPr>
          <w:sz w:val="24"/>
        </w:rPr>
        <w:t>Wyraża się zgodę na nabycie do zasobu nieruchomości Gminy Wieluń niżej wymienionych dział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408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działki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łożenie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owierzchnia </w:t>
              <w:br/>
              <w:t>w ha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uń, obr. 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uń, obr. 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9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uń, obr. 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2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uń, obr. 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Cena nabywanych działek wynosi łącznie 7.600,00 zł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</w:t>
        <w:tab/>
        <w:t>Wykonanie uchwały powierza się Burmistrzowi Wielu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§ 3.</w:t>
        <w:tab/>
        <w:tab/>
      </w:r>
      <w:r>
        <w:rPr>
          <w:sz w:val="24"/>
        </w:rPr>
        <w:t>Uchwała podlega opublikowaniu przez wywieszenie jej na tablicy ogłoszeń Urzędu Miejskiego w Wieluni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4. </w:t>
        <w:tab/>
      </w: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jęcie działań zmierzających do wykupu działek wymienionych w uchwale podyktowane zostało koniecznością poszerzenia Kanału Wieluńskiego. Dnia 18 sierpnia </w:t>
        <w:br/>
        <w:t>2005 r. dla zamierzonego przedsięwzięcia wydana została decyzja nr 21/05 o ustaleniu lokalizacji inwestycji celu publicznego. Realizacja inwestycji wymaga wykupienia nieruchomości położonych wzdłuż Kanału Wieluńskiego. Na realizację powyższego przedsięwzięcia przeznaczona zostanie działka nr 125/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łaściciel nieruchomości wyraża gotowość sprzedaży tejże działki pod warunkiem jednoczesnego wykupu nieruchomości oznaczonych numerami ewidencyjnymi 125/2, 73 i 9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Część nieruchomości niewykorzystana na poszerzenie Kanału Wieluńskiego </w:t>
        <w:br/>
        <w:t>pozostanie w gminnym zasobie nieruchomości pozwalając w przyszłości na realizację innych zadań własnych gminy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Cenę nabywanych nieruchomości ustalono w drodze negocjacji z obecnym właścicielem nieruchomości, który złożył ostateczną ofertę w wysokości 7.600,00 zł łącznie za wszystkie przedmiotowe działk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icjatorem wywołania niniejszej uchwały jest Burmistrz Wielu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4:00Z</dcterms:created>
  <dc:creator>Krystyna Ścigała</dc:creator>
  <dc:description/>
  <cp:keywords/>
  <dc:language>en-US</dc:language>
  <cp:lastModifiedBy>Marcin Czarnuch</cp:lastModifiedBy>
  <cp:lastPrinted>2006-09-14T11:44:00Z</cp:lastPrinted>
  <dcterms:modified xsi:type="dcterms:W3CDTF">2007-05-16T07:13:00Z</dcterms:modified>
  <cp:revision>7</cp:revision>
  <dc:subject/>
  <dc:title>Uchwała Nr …………………</dc:title>
</cp:coreProperties>
</file>