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eluń, dnia 22 marca 2012 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PNM.6845.44.20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ZETARG PISEMNY NIEOGRANICZONY NA DZIERŻAWĘ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ZĘŚCI PLACU LEGIONÓW POD PROWADZENIE </w:t>
        <w:br/>
        <w:t xml:space="preserve">SEZONOWEGO OGRÓDKA GASTRONOMICZNEGO </w:t>
        <w:br/>
      </w:r>
    </w:p>
    <w:p>
      <w:pPr>
        <w:pStyle w:val="Normal"/>
        <w:jc w:val="center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Miejsce nr 2 – południowo-wschodni fragment Placu Legionów – część nieruchomości gruntowej położonej w Wieluniu przy Placu Legionów, obręb 8, oznaczonej ewidencyjnie jako działka nr 55/2                  o powierzchni ok. 1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. Faktyczna powierzchnia zajmowana przez dzierżawcę będzie ustalona po ustawieniu ogródka gastronomicznego. Dla nieruchomości prowadzona jest księga wieczysta SR1W/00055005/2. </w:t>
      </w:r>
    </w:p>
    <w:p>
      <w:pPr>
        <w:pStyle w:val="Normal"/>
        <w:ind w:left="360" w:hanging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bCs/>
        </w:rPr>
        <w:t>Okres dzierżawy: 2 sezony (od 20 kwietnia do 19 września) w latach 2012 i 2013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1. PRZEDMIOT PRZETARGU I OPIS NIERUCHOMOŚCI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kstpodstawowy2"/>
        <w:spacing w:lineRule="auto" w:line="240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przetargu jest dzierżawa gruntu o powierzchni około 1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stanowiącego część nieruchomości gruntowej położonej w Wieluniu przy Placu Legionów, obręb 8, oznaczonej </w:t>
        <w:br/>
        <w:t xml:space="preserve">w ewidencji gruntów jako działka nr 55/2, </w:t>
      </w:r>
      <w:r>
        <w:rPr>
          <w:rFonts w:cs="Arial Narrow" w:ascii="Arial Narrow" w:hAnsi="Arial Narrow"/>
          <w:b/>
        </w:rPr>
        <w:t>przeznaczonego pod prowadzenie jednego sezonowego ogródka gastronomicznego.</w:t>
      </w:r>
    </w:p>
    <w:p>
      <w:pPr>
        <w:pStyle w:val="TextBody"/>
        <w:tabs>
          <w:tab w:val="clear" w:pos="708"/>
          <w:tab w:val="left" w:pos="1440" w:leader="none"/>
        </w:tabs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ruchomość stanowi własność Gminy Wieluń. Grunt nie jest obciążony ograniczonymi prawami rzeczowymi oraz nie jest przedmiotem zobowiązań.   </w:t>
      </w:r>
    </w:p>
    <w:p>
      <w:pPr>
        <w:pStyle w:val="TextBodyIndent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kalizację miejsca pod prowadzenie ogródków gastronomicznych przedstawiono na mapie poglądowej (teren oznaczony numerem 2). </w:t>
      </w:r>
    </w:p>
    <w:p>
      <w:pPr>
        <w:pStyle w:val="TextBodyIndent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18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PA POGLĄDOWA Z LOKALIZACJĄ OGRÓDKA GASTRONOMICZNEGO</w:t>
      </w:r>
    </w:p>
    <w:p>
      <w:pPr>
        <w:pStyle w:val="TextBodyIndent"/>
        <w:ind w:left="18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18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3371215" cy="2419350"/>
            <wp:effectExtent l="0" t="0" r="0" b="0"/>
            <wp:docPr id="1" name="Rysun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sune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kstpodstawowy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PRZEZNACZENIE NIERUCHOMOŚCI W PLANIE ZAGOSPODAROWANIA PRZESTRZENNEG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</w:rPr>
        <w:t>W miejscowym planie zagospodarowania przestrzennego Gminy Wieluń nieruchomość położona jest w terenie dawnego starego rynku, obecnie Plac Legionów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Warunki zagospodarowania - formy i gabaryty sezonowej zabudowy usługowej kształtowane </w:t>
        <w:br/>
        <w:t>w sposób jednorodny według szczegółowych wymagań wydziału Gospodarki Komunalnej, Nieruchomości i Planowania Przestrzennego Urzędu Miejskiego w Wieluniu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ZAŁOŻENIA DOTYCZĄCE WYSTROJU OGRÓDKA ORAZ PROWADZENIA DZIAŁALNOŚCI GASTRONOMICZNEJ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zierżawca zobowiązany jest przedstawić do akceptacji projekt i urządzenie ogródka zgodny </w:t>
        <w:br/>
        <w:t xml:space="preserve">z zapisami planu zagospodarowania przestrzennego. </w:t>
      </w:r>
    </w:p>
    <w:p>
      <w:pPr>
        <w:pStyle w:val="Normal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 xml:space="preserve">Na terenie „ogródka gastronomicznego” może być prowadzona sprzedaż i konsumpcja produktów gastronomicznych oraz cukierniczych, a także napojów alkoholowych. Sprzedaż napojów alkoholowych wymaga uzyskania stosownego zezwolenia. Zakłada się sezonowe funkcjonowanie ogródka w okresie od 20 kwietnia do 19 września każdego roku.  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Zaplecze technologiczne i sanitarne ogródka stanowić ma kiosk gastronomiczny o maksymalnej powierzchni zabudowy 2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, wykonany na koszt osób, które przetarg wygrają, według projektu zaakceptowanego przez Wydzierżawiającego. Kiosk lokalizuje się na terenie ogródka gastronomicznego, przy zewnętrznej krawędzi placu. Szczegółowa lokalizacja kiosku wynika </w:t>
        <w:br/>
        <w:t xml:space="preserve">z rozmieszczenia studni wod-kan. i przyłączy energetycznych. Kiosk projektuje się jako niezwiązany z gruntem. Kiosk ma być posadowiony na nawierzchni Placu Legionów za pośrednictwem drewnianego podestu wyniesionego ponad poziom płyty placu (maksymalnie </w:t>
        <w:br/>
        <w:t xml:space="preserve">20 cm). Studzienki i przyłącza winny znajdować się pod podłogą kiosku i być zabezpieczone przed dostępem osób trzecich. Korpus kiosku należy dostosować do wymogów funkcjonalnych oraz przepisów sanitarno-epidemiologicznych i przeciwpożarowych. </w:t>
      </w:r>
    </w:p>
    <w:p>
      <w:pPr>
        <w:pStyle w:val="Normal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runkiem funkcjonowania ogródka jest bezpłatne udostępnienie klientom kiosku toalet publicznych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ady ogólne obowiązujące przy wyposażaniu ogródków gastronomicznych: 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-384" w:leader="none"/>
          <w:tab w:val="left" w:pos="900" w:leader="none"/>
        </w:tabs>
        <w:suppressAutoHyphens w:val="true"/>
        <w:spacing w:before="0" w:after="60"/>
        <w:ind w:left="896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ble z ogólnodostępnej oferty handlowej: drewniane, wiklinowe lub z metaloplastyki ozdobnej; dopuszcza się dobrej jakości imitacje materiałów naturalnych;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-384" w:leader="none"/>
          <w:tab w:val="left" w:pos="900" w:leader="none"/>
        </w:tabs>
        <w:suppressAutoHyphens w:val="true"/>
        <w:spacing w:before="0" w:after="60"/>
        <w:ind w:left="896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sole:</w:t>
      </w:r>
    </w:p>
    <w:p>
      <w:pPr>
        <w:pStyle w:val="Tekstpodstawowywcity2"/>
        <w:tabs>
          <w:tab w:val="clear" w:pos="708"/>
          <w:tab w:val="left" w:pos="-384" w:leader="none"/>
          <w:tab w:val="left" w:pos="1080" w:leader="none"/>
        </w:tabs>
        <w:suppressAutoHyphens w:val="true"/>
        <w:spacing w:before="0" w:after="60"/>
        <w:ind w:left="9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 ramach jednego ogródka, w jednolitym kolorze – po uzgodnieniu kolorystyki                                     z Wydzierżawiającym, o jednakowych wymiarach i jednakowej konstrukcji,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</w:tabs>
        <w:suppressAutoHyphens w:val="true"/>
        <w:spacing w:before="0" w:after="60"/>
        <w:ind w:left="9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arasole powinny stać na jednej nodze (lokalizowanej centralnie lub narożnikowo),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</w:tabs>
        <w:suppressAutoHyphens w:val="true"/>
        <w:spacing w:before="0" w:after="60"/>
        <w:ind w:left="900" w:hanging="0"/>
        <w:jc w:val="both"/>
        <w:rPr/>
      </w:pPr>
      <w:r>
        <w:rPr>
          <w:rFonts w:cs="Arial Narrow" w:ascii="Arial Narrow" w:hAnsi="Arial Narrow"/>
        </w:rPr>
        <w:t>- dopuszcza się zamiast parasoli zainstalowanie markiz;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ogrodzenie ogródka gastronomicznego: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1083" w:hanging="18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leca się zastosowanie ogrodzeń w formie zieleni w donicach lub ogrodzeń ażurowych, niezwiązanych z gruntem, dekorowanych zielenią (np. wieże kwiatowe połączone ażurowymi przęsłami z metaloplastyki),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1083" w:hanging="181"/>
        <w:jc w:val="both"/>
        <w:rPr/>
      </w:pPr>
      <w:r>
        <w:rPr>
          <w:rFonts w:cs="Arial Narrow" w:ascii="Arial Narrow" w:hAnsi="Arial Narrow"/>
        </w:rPr>
        <w:t>- ogrodzenia mają być wykonane przy użyciu materiałów naturalnych (drewniane, wiklinowe lub z metaloplastyki), jako samonośne elementy segmentowe,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1083" w:hanging="18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wysokość ogrodzeń ogródka może wynieść maksymalnie 90 cm,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1083" w:hanging="18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w ogrodzenie ogródka mogą być wkomponowane elementy oświetlenia;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z wyłączeniem miejsca posadowienia kiosku na terenie ogródka gastronomicznego zabrania się stosowania podestów;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0"/>
        <w:jc w:val="both"/>
        <w:rPr/>
      </w:pPr>
      <w:r>
        <w:rPr>
          <w:rFonts w:cs="Arial Narrow" w:ascii="Arial Narrow" w:hAnsi="Arial Narrow"/>
        </w:rPr>
        <w:t>5) dzierżawca na terenie ogródka zobowiązany będzie wystawić kosze na śmieci, a także utrzymywać porządek i czystość na dzierżawionym terenie oraz w jego bezpośrednim sąsiedztwie;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1"/>
        <w:jc w:val="both"/>
        <w:rPr/>
      </w:pPr>
      <w:r>
        <w:rPr>
          <w:rFonts w:cs="Arial Narrow" w:ascii="Arial Narrow" w:hAnsi="Arial Narrow"/>
        </w:rPr>
        <w:t xml:space="preserve">6) </w:t>
      </w:r>
      <w:r>
        <w:rPr>
          <w:rStyle w:val="StrongEmphasis"/>
          <w:rFonts w:cs="Arial Narrow" w:ascii="Arial Narrow" w:hAnsi="Arial Narrow"/>
          <w:b w:val="false"/>
        </w:rPr>
        <w:t>na terenie ogródka wyklucza się:</w:t>
      </w:r>
      <w:r>
        <w:rPr>
          <w:rFonts w:cs="Arial Narrow" w:ascii="Arial Narrow" w:hAnsi="Arial Narrow"/>
        </w:rPr>
        <w:t xml:space="preserve"> </w:t>
      </w:r>
    </w:p>
    <w:p>
      <w:pPr>
        <w:pStyle w:val="Tekstpodstawowywcity2"/>
        <w:numPr>
          <w:ilvl w:val="1"/>
          <w:numId w:val="7"/>
        </w:numPr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9000" w:leader="none"/>
        </w:tabs>
        <w:suppressAutoHyphens w:val="true"/>
        <w:spacing w:before="0" w:after="40"/>
        <w:ind w:left="1080" w:right="72" w:hanging="1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ieszczanie reklam, za wyjątkiem znaków logo związanych z prowadzoną działalnością, umieszczonych na ogrodzeniach oraz parasolach, </w:t>
      </w:r>
    </w:p>
    <w:p>
      <w:pPr>
        <w:pStyle w:val="Tekstpodstawowywcity2"/>
        <w:numPr>
          <w:ilvl w:val="1"/>
          <w:numId w:val="7"/>
        </w:numPr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259" w:right="1134" w:hanging="357"/>
        <w:jc w:val="both"/>
        <w:rPr/>
      </w:pPr>
      <w:r>
        <w:rPr>
          <w:rFonts w:cs="Arial Narrow" w:ascii="Arial Narrow" w:hAnsi="Arial Narrow"/>
        </w:rPr>
        <w:t>ustawianie sanitariatów typu „toi-toi”,</w:t>
      </w:r>
    </w:p>
    <w:p>
      <w:pPr>
        <w:pStyle w:val="Tekstpodstawowywcity2"/>
        <w:numPr>
          <w:ilvl w:val="1"/>
          <w:numId w:val="7"/>
        </w:numPr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259" w:right="113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ieszczanie grilla na nawierzchni Placu Legionów,</w:t>
      </w:r>
    </w:p>
    <w:p>
      <w:pPr>
        <w:pStyle w:val="Tekstpodstawowywcity2"/>
        <w:numPr>
          <w:ilvl w:val="1"/>
          <w:numId w:val="7"/>
        </w:numPr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259" w:right="113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lność innych podmiotów gospodarczych.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259" w:righ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numPr>
          <w:ilvl w:val="2"/>
          <w:numId w:val="7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zierżawca oprócz czynszu zobowiązany będzie do zapłaty Wydzierżawiającemu opłat za dostawę energii elektrycznej – wg wskazań urządzeń pomiarowych, zainstalowanych na koszt Dzierżawcy, na podstawie refaktury wystawionej przez Wydzierżawiającego. 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numPr>
          <w:ilvl w:val="2"/>
          <w:numId w:val="7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zierżawca zobowiązany będzie również do zawarcia stosownych umów i uiszczania we własnym zakresie opłat za: </w:t>
      </w:r>
    </w:p>
    <w:p>
      <w:pPr>
        <w:pStyle w:val="Tekstpodstawowywcity2"/>
        <w:numPr>
          <w:ilvl w:val="3"/>
          <w:numId w:val="7"/>
        </w:numPr>
        <w:tabs>
          <w:tab w:val="clear" w:pos="708"/>
          <w:tab w:val="left" w:pos="-384" w:leader="none"/>
          <w:tab w:val="left" w:pos="72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0"/>
        <w:jc w:val="both"/>
        <w:rPr/>
      </w:pPr>
      <w:r>
        <w:rPr>
          <w:rFonts w:cs="Arial Narrow" w:ascii="Arial Narrow" w:hAnsi="Arial Narrow"/>
        </w:rPr>
        <w:t xml:space="preserve">dostawę wody i odprowadzanie ścieków – wg wskazań urządzeń pomiarowych zainstalowanych na koszt Dzierżawcy, chyba że będzie korzystał z własnych urządzeń </w:t>
        <w:br/>
        <w:t xml:space="preserve">i instalacji wodno-kanalizacyjnych,  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Tekstpodstawowywcity2"/>
        <w:numPr>
          <w:ilvl w:val="3"/>
          <w:numId w:val="7"/>
        </w:numPr>
        <w:tabs>
          <w:tab w:val="clear" w:pos="708"/>
          <w:tab w:val="left" w:pos="-384" w:leader="none"/>
          <w:tab w:val="left" w:pos="72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 wywóz nieczystości stałych – na podstawie umowy zawartej z przedsiębiorcą posiadającym zezwolenie na odbiór nieczystości. 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numPr>
          <w:ilvl w:val="2"/>
          <w:numId w:val="7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/>
      </w:pPr>
      <w:r>
        <w:rPr>
          <w:rFonts w:cs="Arial Narrow" w:ascii="Arial Narrow" w:hAnsi="Arial Narrow"/>
        </w:rPr>
        <w:t>Dzierżawca zobowiązany będzie także do ponoszenia kosztów podatku od nieruchomości dotyczących ogródka gastronomicznego oraz ubezpieczenia przedmiotu dzierżawy od zdarzeń losowych.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numPr>
          <w:ilvl w:val="2"/>
          <w:numId w:val="7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zierżawca zobowiązany będzie do zaprzestania działalności w czasie trwania uroczystości państwowych i kościelnych na płycie Placu Legionów, o których wcześniej zostanie poinformowany stosownym pismem. 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numPr>
          <w:ilvl w:val="2"/>
          <w:numId w:val="7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/>
      </w:pPr>
      <w:r>
        <w:rPr>
          <w:rFonts w:cs="Arial Narrow" w:ascii="Arial Narrow" w:hAnsi="Arial Narrow"/>
        </w:rPr>
        <w:t xml:space="preserve">Projekt ogródka oraz kiosku gastronomicznego należy uzgodnić z Wydzierżawiającym oraz </w:t>
        <w:br/>
        <w:t>w zakresie funkcjonalno – sanitarnym z Państwowym Powiatowym Inspektorem Sanitarnym.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numPr>
          <w:ilvl w:val="2"/>
          <w:numId w:val="7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zierżawca zobowiązany jest corocznie do usunięcia ogródka oraz kiosku gastronomicznego                z powierzchni Placu Legionów w ciągu trzech dni po zakończeniu sezonu trwającego od                    20 kwietnia do 19 września  w okresie od 20 kwietnia. 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ind w:left="720" w:hanging="1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. OKRES DZIERŻAWY, STAWKI CZYNSZU ORAZ TERMINY JEGO WNOSZENIA I SPOSÓB AKTUALIZACJI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dzierżawy – 2 sezony, tj. od 20 kwietnia do 19 września w latach: 2012 i 2013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czynszu dzierżawnego zostanie ustalona na podstawie oferty złożonej przez oferenta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za dzierżawę ogródka płatny będzie z góry, do 10-go dnia każdego miesiąca funkcjonowania ogródka, na podstawie faktury wystawianej każdorazowo przez Wydzierżawiającego. 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5. TERMIN ORAZ MIEJSCE PRZETARGU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numPr>
          <w:ilvl w:val="0"/>
          <w:numId w:val="15"/>
        </w:numPr>
        <w:rPr/>
      </w:pPr>
      <w:r>
        <w:rPr>
          <w:rFonts w:cs="Arial Narrow" w:ascii="Arial Narrow" w:hAnsi="Arial Narrow"/>
        </w:rPr>
        <w:t xml:space="preserve">Przetarg (część jawna przetargu z otwarciem ofert) odbędzie się w dniu </w:t>
      </w:r>
      <w:r>
        <w:rPr>
          <w:rFonts w:cs="Arial Narrow" w:ascii="Arial Narrow" w:hAnsi="Arial Narrow"/>
          <w:b/>
          <w:bCs/>
        </w:rPr>
        <w:t>16 kwietnia 2012 roku                   o godz.10</w:t>
      </w:r>
      <w:r>
        <w:rPr>
          <w:rFonts w:cs="Arial Narrow" w:ascii="Arial Narrow" w:hAnsi="Arial Narrow"/>
          <w:b/>
          <w:bCs/>
          <w:u w:val="single"/>
          <w:vertAlign w:val="superscript"/>
        </w:rPr>
        <w:t>00</w:t>
      </w:r>
      <w:r>
        <w:rPr>
          <w:rFonts w:cs="Arial Narrow" w:ascii="Arial Narrow" w:hAnsi="Arial Narrow"/>
        </w:rPr>
        <w:t xml:space="preserve">  w siedzibie Urzędu Miejskiego w Wieluniu, przy Placu Kazimierza Wielkiego 1, </w:t>
        <w:br/>
        <w:t>w sali nr 11 (I piętro).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5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cs="Arial Narrow" w:ascii="Arial Narrow" w:hAnsi="Arial Narrow"/>
          <w:b w:val="false"/>
        </w:rPr>
        <w:t xml:space="preserve">Zakończenie postępowania przetargowego oraz ogłoszenie wyników przewiduje się w terminie nie dłuższym niż 14 dni licząc od dnia otwarcia ofert. </w:t>
      </w:r>
    </w:p>
    <w:p>
      <w:pPr>
        <w:pStyle w:val="TextBodyIndent"/>
        <w:ind w:left="0" w:hanging="0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</w:rPr>
        <w:t xml:space="preserve">Wyniki przetargu ogłoszone zostaną na  stronie internetowej Urzędu </w:t>
      </w:r>
      <w:r>
        <w:rPr>
          <w:rFonts w:cs="Arial Narrow" w:ascii="Arial Narrow" w:hAnsi="Arial Narrow"/>
        </w:rPr>
        <w:t>Miejskiego w Wieluniu</w:t>
      </w:r>
      <w:r>
        <w:rPr>
          <w:rFonts w:cs="Arial Narrow" w:ascii="Arial Narrow" w:hAnsi="Arial Narrow"/>
          <w:color w:val="404040"/>
        </w:rPr>
        <w:t xml:space="preserve">: </w:t>
      </w:r>
      <w:r>
        <w:rPr>
          <w:rFonts w:cs="Arial Narrow" w:ascii="Arial Narrow" w:hAnsi="Arial Narrow"/>
          <w:b/>
          <w:bCs/>
        </w:rPr>
        <w:t>www.bip.um.wielun.pl</w:t>
      </w:r>
      <w:r>
        <w:rPr>
          <w:rFonts w:cs="Arial Narrow" w:ascii="Arial Narrow" w:hAnsi="Arial Narrow"/>
          <w:color w:val="404040"/>
        </w:rPr>
        <w:t xml:space="preserve"> </w:t>
      </w:r>
      <w:r>
        <w:rPr>
          <w:rFonts w:cs="Arial Narrow" w:ascii="Arial Narrow" w:hAnsi="Arial Narrow"/>
        </w:rPr>
        <w:t>oraz na tablicy ogłoszeń Urzędu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6.</w:t>
        <w:tab/>
        <w:t>KRYTERIA WYBORU NAJKORZYSTNIEJSZEJ OFERTY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357" w:hanging="357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cena ofert nastąpi wg następujących kryteriów:</w:t>
      </w:r>
    </w:p>
    <w:p>
      <w:pPr>
        <w:pStyle w:val="TextBodyIndent"/>
        <w:ind w:left="35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czynszu dzierżawnego netto z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iesięcznie) - 80% (minimalna stawka czynszu – 13 zł netto z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miesięcznie)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gląd, estetyka i kreatywność koncepcji zagospodarowania - 10%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onowana ilość i charakter imprez towarzyszących dzierżawie - 10%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unktacja końcowa zostanie ustalona w oparciu o wzór: C = Pc + Pw + Pi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c – liość uzyskanych punktów w oparciu o kryterium wysokość czynszu dzierżawnego,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w – ilość uzyskanych punktów w oparciu o kryterium wygląd, estetyka i kreatywność koncepcji zagospodarowania,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 – ilość uzyskanych punktów w oparciu o kryterium proponowana ilość i charakter imprez towarzyszących dzierżawie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wyborze najkorzystniejszej oferty decyduje największa ilość punktów stanowiąca sumę punktów przyznanych oferentowi przez poszczególnych członków komisji przetargowej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yteria oceny oferty.</w:t>
      </w:r>
    </w:p>
    <w:p>
      <w:pPr>
        <w:pStyle w:val="NormalnyWeb"/>
        <w:spacing w:before="0" w:after="0"/>
        <w:jc w:val="both"/>
        <w:rPr/>
      </w:pPr>
      <w:r>
        <w:rPr/>
        <w:t>Wybór oferty zostanie dokonany na podstawie poniższych kryteriów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3"/>
        <w:gridCol w:w="860"/>
        <w:gridCol w:w="2647"/>
      </w:tblGrid>
      <w:tr>
        <w:trPr>
          <w:trHeight w:val="493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zwa kryteriu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ag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posób punktowania</w:t>
            </w:r>
          </w:p>
        </w:tc>
      </w:tr>
      <w:tr>
        <w:trPr>
          <w:trHeight w:val="18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rFonts w:cs="Arial Narrow" w:ascii="Arial Narrow" w:hAnsi="Arial Narrow"/>
              </w:rPr>
              <w:t>wysokość czynszu dzierżawnego netto za 1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 xml:space="preserve"> (miesięcznie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jwyższa cena otrzyma najwięcej punktów</w:t>
            </w:r>
          </w:p>
        </w:tc>
      </w:tr>
      <w:tr>
        <w:trPr>
          <w:trHeight w:val="18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gląd, estetyka i kreatywność koncepcji zagospodarowani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jlepsza oferta otrzyma najwięcej punktów</w:t>
            </w:r>
          </w:p>
        </w:tc>
      </w:tr>
      <w:tr>
        <w:trPr>
          <w:trHeight w:val="18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onowana ilość i charakter imprez towarzyszących dzierżaw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jlepsza oferta otrzyma najwięcej punktów</w:t>
            </w:r>
          </w:p>
        </w:tc>
      </w:tr>
    </w:tbl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posób oceny ofert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ofert - wybór najkorzystniejszej oferty zostanie dokonany w oparciu o następujące kryteria wyboru: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</w:rPr>
        <w:t>Kryterium - wysokość czynszu dzierżawnego netto z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iesięcznie) - </w:t>
      </w:r>
      <w:r>
        <w:rPr>
          <w:rFonts w:cs="Arial Narrow" w:ascii="Arial Narrow" w:hAnsi="Arial Narrow"/>
          <w:b/>
          <w:bCs/>
        </w:rPr>
        <w:t>80%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nktacja: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bCs/>
        </w:rPr>
        <w:t>Pc = (Co/Cn) * 100 pkt * 80%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Arial Narrow" w:ascii="Arial Narrow" w:hAnsi="Arial Narrow"/>
        </w:rPr>
        <w:t>Co – wysokość czynszu dzierżawnego netto z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iesięcznie) ocenianej oferty,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n – najwyższa wysokość czynszu dzierżawnego netto z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iesięcznie) wśród ofert. </w:t>
      </w:r>
    </w:p>
    <w:p>
      <w:pPr>
        <w:pStyle w:val="NormalnyWeb"/>
        <w:spacing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Kryterium wygląd, estetyka i kreatywność koncepcji zagospodarowania - </w:t>
      </w:r>
      <w:r>
        <w:rPr>
          <w:rFonts w:cs="Arial Narrow" w:ascii="Arial Narrow" w:hAnsi="Arial Narrow"/>
          <w:b/>
          <w:bCs/>
        </w:rPr>
        <w:t>10%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nktacja: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bCs/>
        </w:rPr>
        <w:t>Pw = (Wo/Wn) * 100 pkt * 10%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dzie: 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 – ilość uzyskanych punktów za wygląd, estetykę i kreatywność koncepcji zagospodarowania ocenianej oferty,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 – najwyższa ilość punktów wśród ocenianych ofert z kryterium wygląd, estetyka i kreatywność koncepcji zagospodarowania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yterium proponowana ilość i charakter imprez towarzyszących dzierżawie - </w:t>
      </w:r>
      <w:r>
        <w:rPr>
          <w:rFonts w:cs="Arial Narrow" w:ascii="Arial Narrow" w:hAnsi="Arial Narrow"/>
          <w:b/>
          <w:bCs/>
        </w:rPr>
        <w:t>10%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nktacja: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bCs/>
        </w:rPr>
        <w:t>Pi = (Io/In) * 100 pkt * 10%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 – ilość uzyskanych punktów za ilość i charakter imprez towarzyszących dzierżawie ocenianej oferty,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– najwyższa ilość punktów wśród ocenianych ofert z kryterium ilość i charakter imprez towarzyszących dzierżawie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nie można wybrać oferty najkorzystniejszej z uwagi na to, że dwie lub więcej ofert przedstawia taki sam bilans ceny i innych kryteriów oceny ofert, Wydzierżawiający spośród tych ofert wybierze ofertę z wyższą ceną.</w:t>
      </w:r>
    </w:p>
    <w:p>
      <w:pPr>
        <w:pStyle w:val="TextBodyInden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7. WARUNKI WZIĘCIA UDZIAŁU W PRZETARGU, ZAWARTOŚĆ OFERTY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</w:rPr>
        <w:t xml:space="preserve">Warunkiem wzięcia udziału w przetargu, jest wpłata wadium w wysokości 1.000 zł (słownie złotych: jeden tysiąc), najpóźniej </w:t>
      </w:r>
      <w:r>
        <w:rPr>
          <w:rFonts w:cs="Arial Narrow" w:ascii="Arial Narrow" w:hAnsi="Arial Narrow"/>
          <w:bCs/>
        </w:rPr>
        <w:t xml:space="preserve">do dnia </w:t>
      </w:r>
      <w:r>
        <w:rPr>
          <w:rFonts w:cs="Arial Narrow" w:ascii="Arial Narrow" w:hAnsi="Arial Narrow"/>
          <w:b/>
          <w:bCs/>
        </w:rPr>
        <w:t>12 kwietnia 2012 r</w:t>
      </w:r>
      <w:r>
        <w:rPr>
          <w:rFonts w:cs="Arial Narrow" w:ascii="Arial Narrow" w:hAnsi="Arial Narrow"/>
          <w:bCs/>
        </w:rPr>
        <w:t>.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Cs/>
        </w:rPr>
        <w:t xml:space="preserve">na konto Gminy Wieluń </w:t>
        <w:br/>
        <w:t xml:space="preserve">w ESBANK Bank Spółdzielczy z siedzibą w Radomsku Nr  52 8980 0009 2023 0026 4415 0006.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Pisemne oferty można składać w terminie </w:t>
      </w:r>
      <w:r>
        <w:rPr>
          <w:rFonts w:cs="Arial Narrow" w:ascii="Arial Narrow" w:hAnsi="Arial Narrow"/>
          <w:b/>
          <w:bCs/>
        </w:rPr>
        <w:t xml:space="preserve">do dnia 16 kwietnia 2012 roku do godz. 9.00                 </w:t>
      </w:r>
      <w:r>
        <w:rPr>
          <w:rFonts w:cs="Arial Narrow" w:ascii="Arial Narrow" w:hAnsi="Arial Narrow"/>
        </w:rPr>
        <w:t xml:space="preserve">w nieprzejrzystej, zamkniętej kopercie/opakowaniu w sposób gwarantujący zachowanie poufności jej treści oraz zabezpieczającej jej nienaruszalność do terminu otwarcia ofert z dopiskiem </w:t>
      </w:r>
      <w:r>
        <w:rPr>
          <w:rFonts w:cs="Arial Narrow" w:ascii="Arial Narrow" w:hAnsi="Arial Narrow"/>
          <w:b/>
        </w:rPr>
        <w:t>„Przetarg – ogródek gastronomiczny</w:t>
      </w:r>
      <w:r>
        <w:rPr>
          <w:rFonts w:cs="Arial Narrow" w:ascii="Arial Narrow" w:hAnsi="Arial Narrow"/>
          <w:b/>
          <w:bCs/>
        </w:rPr>
        <w:t xml:space="preserve">”, </w:t>
      </w:r>
      <w:r>
        <w:rPr>
          <w:rFonts w:cs="Arial Narrow" w:ascii="Arial Narrow" w:hAnsi="Arial Narrow"/>
        </w:rPr>
        <w:t xml:space="preserve">w Urzędzie Miejskim w Wieluniu, </w:t>
      </w:r>
      <w:r>
        <w:rPr>
          <w:rFonts w:cs="Arial Narrow" w:ascii="Arial Narrow" w:hAnsi="Arial Narrow"/>
          <w:b/>
          <w:bCs/>
        </w:rPr>
        <w:t xml:space="preserve">Plac Kazimierza Wielkiego 1 (ratusz), pokój nr 1. </w:t>
      </w:r>
      <w:r>
        <w:rPr>
          <w:rFonts w:cs="Arial Narrow" w:ascii="Arial Narrow" w:hAnsi="Arial Narrow"/>
        </w:rPr>
        <w:t xml:space="preserve">Oferty, które wpłyną po terminie nie będą rozpatrywane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semna oferta powinna zawierać :</w:t>
      </w:r>
    </w:p>
    <w:p>
      <w:pPr>
        <w:pStyle w:val="Normal"/>
        <w:numPr>
          <w:ilvl w:val="1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pełniony formularz oferty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 Narrow" w:ascii="Arial Narrow" w:hAnsi="Arial Narrow"/>
        </w:rPr>
        <w:t>koncepcję (projekt) zagospodarowania ogródka gastronomicznego, z uwzględnieniem architektury kiosku gastronomicznego, opisu i rozmieszczenia: mebli, ogrodzenia, elementów dekoracyjnych i zieleni, użytych materiałów, kolorystyki obiektu i poszczególnych elementów,</w:t>
      </w:r>
    </w:p>
    <w:p>
      <w:pPr>
        <w:pStyle w:val="Normal"/>
        <w:numPr>
          <w:ilvl w:val="1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onowaną ilość i charakter imprez towarzyszących dzierżawie,</w:t>
      </w:r>
    </w:p>
    <w:p>
      <w:pPr>
        <w:pStyle w:val="Normal"/>
        <w:numPr>
          <w:ilvl w:val="1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pię dowodu wpłaty wadium. </w:t>
      </w:r>
    </w:p>
    <w:p>
      <w:pPr>
        <w:pStyle w:val="Normal"/>
        <w:ind w:left="87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 xml:space="preserve">Oferta wraz z załączonymi dokumentami winna być zszyta, a poszczególne jej strony ponumerowane i podpisane przez osoby upoważnione do składania oświadczeń woli w imieniu oferenta. </w:t>
      </w:r>
    </w:p>
    <w:p>
      <w:pPr>
        <w:pStyle w:val="Normal"/>
        <w:ind w:left="87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dium wniesione przez uczestnika przetargu, który przetarg wygrał zalicza się na poczet należnego czynszu dzierżawnego. Wadium wniesione przez uczestnika przetargu, który przetarg przegrał podlega zwrotowi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osoba ustalona jako dzierżawca nieruchomości nie przystąpi bez usprawiedliwienia do zawarcia umowy w miejscu i terminie wskazanym w zawiadomieniu, organizator przetargu odstąpi od zawarcia umowy, a wpłacone wadium nie będzie podlegać zwrotowi.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Ponadto przed podpisaniem umowy oferenci, którzy wygrali przetarg obowiązani są do wpłaty kaucji w wysokości 2.000 zł, która stanowić będzie zabezpieczenie prawidłowego wykonania postanowień umowy.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trzega się możliwość odwołania przetargu bez podania przyczyn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zastrzega sobie prawo wypowiedzenia umowy w przypadku rażącego niedotrzymania warunków umowy bez zwrotu wpłaconej należnośc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8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58:00Z</dcterms:created>
  <dc:creator>Małgorzata Wolna</dc:creator>
  <dc:description/>
  <cp:keywords/>
  <dc:language>en-US</dc:language>
  <cp:lastModifiedBy>Małgorzata Wolna</cp:lastModifiedBy>
  <cp:lastPrinted>2012-03-28T08:53:00Z</cp:lastPrinted>
  <dcterms:modified xsi:type="dcterms:W3CDTF">2012-03-28T06:55:00Z</dcterms:modified>
  <cp:revision>12</cp:revision>
  <dc:subject/>
  <dc:title>Wieluń, dnia 22 marca 2012 r</dc:title>
</cp:coreProperties>
</file>