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  <w:t>ZARZĄDZENIE Nr 271/12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  <w:t>BURMISTRZA WIELUNI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auto"/>
        </w:rPr>
      </w:pPr>
      <w:r>
        <w:rPr>
          <w:b/>
          <w:bCs/>
          <w:i w:val="false"/>
          <w:i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z dnia 4 stycznia 2012 roku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w sprawie ogłoszenia otwartych konkursów ofert na wsparcie realizacji w 2012 roku w Gminie Wieluń zadań publicznych w zakresie  upowszechniania kultury fizycznej i sportu, profilaktyki</w:t>
        <w:br/>
        <w:t>i rozwiązywania problemów alkoholowych oraz profilaktyki i rozwiązywania problemów narkomanii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Na podstawie art. 30 ust. 1 ustawy z dnia 8 marca 1990 roku o samorządzie gminnym</w:t>
        <w:br/>
        <w:t>(Dz. U. z 2001 r. Nr 142, poz. 1591 z późn. zm.), art. 4 ust. 1 pkt 17 i 32, art. 11 ust. 2 i art. 13 ustawy</w:t>
        <w:br/>
        <w:t>z dnia 24 kwietnia 2003 roku o działalności pożytku publicznego i wolontariacie (Dz. U. z 2010 r.</w:t>
        <w:br/>
        <w:t>Nr 234, poz. 1536 z późn. zm.) oraz uchwały Nr XIV/153/11 Rady Miejskiej w Wieluniu</w:t>
        <w:br/>
        <w:t>z dnia 15 grudnia 2011 roku w sprawie uchwalenia rocznego programu współpracy Gminy Wieluń</w:t>
        <w:br/>
        <w:t>z organizacjami pozarządowymi oraz podmiotami, o których mowa w art. 3 ust. 3 ustawy</w:t>
        <w:br/>
        <w:t>z dnia 24 kwietnia 2003 roku o działalności pożytku publicznego i o wolontariacie na rok 2012 zarządzam co następuje: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b/>
          <w:bCs/>
          <w:color w:val="auto"/>
        </w:rPr>
        <w:t>§ 1. </w:t>
      </w:r>
      <w:r>
        <w:rPr>
          <w:color w:val="auto"/>
        </w:rPr>
        <w:t>1. Ogłasza się otwarty konkurs ofert na realizację zadań publicznych w zakresie  upowszechniania kultury fizycznej i sportu na terenie Gminy Wieluń w 2012 roku.</w:t>
      </w:r>
    </w:p>
    <w:p>
      <w:pPr>
        <w:pStyle w:val="Normal"/>
        <w:spacing w:lineRule="auto" w:line="360"/>
        <w:ind w:left="0" w:right="0" w:firstLine="553"/>
        <w:jc w:val="both"/>
        <w:rPr>
          <w:color w:val="auto"/>
        </w:rPr>
      </w:pPr>
      <w:r>
        <w:rPr>
          <w:color w:val="auto"/>
        </w:rPr>
        <w:t>2. Zlecenie realizacji zadań publicznych nastąpi w formie wsparcia wraz z udzieleniem dotacji</w:t>
        <w:br/>
        <w:t>na dofinansowanie ich realizacji.</w:t>
      </w:r>
    </w:p>
    <w:p>
      <w:pPr>
        <w:pStyle w:val="Normal"/>
        <w:spacing w:lineRule="auto" w:line="360"/>
        <w:ind w:left="0" w:right="0" w:firstLine="564"/>
        <w:jc w:val="both"/>
        <w:rPr>
          <w:color w:val="auto"/>
        </w:rPr>
      </w:pPr>
      <w:r>
        <w:rPr>
          <w:color w:val="auto"/>
        </w:rPr>
        <w:t>3. Treść ogłoszenia o otwartym konkursie ofert stanowi załącznik Nr 1 do zarządzenia.</w:t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b/>
          <w:bCs/>
          <w:color w:val="auto"/>
        </w:rPr>
        <w:t>§ 2. </w:t>
      </w:r>
      <w:r>
        <w:rPr>
          <w:color w:val="auto"/>
        </w:rPr>
        <w:t>1. Ogłasza się otwarty konkurs ofert na realizację zadań publicznych w zakresie profilaktyki</w:t>
        <w:br/>
        <w:t>i rozwiązywania problemów alkoholowych na terenie Gminy Wieluń w 2012 roku.</w:t>
      </w:r>
    </w:p>
    <w:p>
      <w:pPr>
        <w:pStyle w:val="Normal"/>
        <w:spacing w:lineRule="auto" w:line="360"/>
        <w:ind w:left="0" w:right="0" w:firstLine="564"/>
        <w:jc w:val="both"/>
        <w:rPr>
          <w:color w:val="auto"/>
        </w:rPr>
      </w:pPr>
      <w:r>
        <w:rPr>
          <w:color w:val="auto"/>
        </w:rPr>
        <w:t>2. Zlecenie realizacji zadań publicznych nastąpi w formie wsparcia wraz z udzieleniem dotacji</w:t>
        <w:br/>
        <w:t>na dofinansowanie ich realizacji.</w:t>
      </w:r>
    </w:p>
    <w:p>
      <w:pPr>
        <w:pStyle w:val="Normal"/>
        <w:spacing w:lineRule="auto" w:line="360"/>
        <w:ind w:left="0" w:right="0" w:firstLine="564"/>
        <w:jc w:val="both"/>
        <w:rPr>
          <w:color w:val="auto"/>
        </w:rPr>
      </w:pPr>
      <w:r>
        <w:rPr>
          <w:color w:val="auto"/>
        </w:rPr>
        <w:t>3. Treść ogłoszenia o otwartym konkursie ofert stanowi załącznik Nr 2 do zarządzenia.</w:t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b/>
          <w:bCs/>
          <w:color w:val="auto"/>
        </w:rPr>
        <w:t>§ 3. </w:t>
      </w:r>
      <w:r>
        <w:rPr>
          <w:color w:val="auto"/>
        </w:rPr>
        <w:t>1. Ogłasza się otwarty konkurs ofert na realizację zadań publicznych w zakresie profilaktyki</w:t>
        <w:br/>
        <w:t>i rozwiązywania problemów narkomanii na terenie Gminy Wieluń w 2012 roku.</w:t>
      </w:r>
    </w:p>
    <w:p>
      <w:pPr>
        <w:pStyle w:val="Normal"/>
        <w:spacing w:lineRule="auto" w:line="360"/>
        <w:ind w:left="0" w:right="0" w:firstLine="543"/>
        <w:jc w:val="both"/>
        <w:rPr>
          <w:color w:val="auto"/>
        </w:rPr>
      </w:pPr>
      <w:r>
        <w:rPr>
          <w:color w:val="auto"/>
        </w:rPr>
        <w:t>2. Zlecenie realizacji zadań publicznych nastąpi w formie wsparcia poprzez udzielenie dotacji</w:t>
        <w:br/>
        <w:t>na dofinansowanie ich realizacji.</w:t>
      </w:r>
    </w:p>
    <w:p>
      <w:pPr>
        <w:pStyle w:val="Normal"/>
        <w:spacing w:lineRule="auto" w:line="360"/>
        <w:ind w:left="0" w:right="0" w:firstLine="543"/>
        <w:jc w:val="both"/>
        <w:rPr>
          <w:color w:val="auto"/>
        </w:rPr>
      </w:pPr>
      <w:r>
        <w:rPr>
          <w:color w:val="auto"/>
        </w:rPr>
        <w:t>3. Treść ogłoszenia o otwartym konkursie ofert stanowi załącznik Nr 3 do zarządzenia.</w:t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b/>
          <w:bCs/>
          <w:color w:val="auto"/>
        </w:rPr>
        <w:t>§ 4.</w:t>
      </w:r>
      <w:r>
        <w:rPr>
          <w:color w:val="auto"/>
        </w:rPr>
        <w:t xml:space="preserve"> Zadania, o których mowa w § 1 ust. 1,  § 2 ust. 1 i § 3 ust. 1 mieszczą się w zakresie zadań publicznych wskazanych w Rozdziale V § 6 programu współpracy Gminy Wieluń z organizacjami pozarządowymi oraz podmiotami, o których mowa w art. 3 ust. 3 ustawy z dnia 24 kwietnia 2003 roku</w:t>
        <w:br/>
        <w:t>o działalności pożytku publicznego i o wolontariacie na rok 2012.</w:t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b/>
          <w:bCs/>
          <w:color w:val="auto"/>
        </w:rPr>
        <w:t>§ 5.</w:t>
      </w:r>
      <w:r>
        <w:rPr>
          <w:color w:val="auto"/>
        </w:rPr>
        <w:t xml:space="preserve"> Ogłoszenia o konkursach ofert publikuje się poprzez ich umieszczenie:</w:t>
      </w:r>
    </w:p>
    <w:p>
      <w:pPr>
        <w:pStyle w:val="Normal"/>
        <w:spacing w:lineRule="auto" w:line="360"/>
        <w:ind w:left="0" w:right="0" w:hanging="11"/>
        <w:jc w:val="both"/>
        <w:rPr>
          <w:color w:val="auto"/>
        </w:rPr>
      </w:pPr>
      <w:r>
        <w:rPr>
          <w:color w:val="auto"/>
        </w:rPr>
        <w:t>1) w Biuletynie Informacji Publicznej Gminy Wieluń,</w:t>
      </w:r>
    </w:p>
    <w:p>
      <w:pPr>
        <w:pStyle w:val="Normal"/>
        <w:spacing w:lineRule="auto" w:line="360"/>
        <w:ind w:left="0" w:right="0" w:hanging="11"/>
        <w:jc w:val="both"/>
        <w:rPr>
          <w:color w:val="auto"/>
        </w:rPr>
      </w:pPr>
      <w:r>
        <w:rPr>
          <w:color w:val="auto"/>
        </w:rPr>
        <w:t>2) na tablicy ogłoszeń Urzędu Miejskiego w Wieluniu,</w:t>
      </w:r>
    </w:p>
    <w:p>
      <w:pPr>
        <w:pStyle w:val="Normal"/>
        <w:spacing w:lineRule="auto" w:line="360"/>
        <w:ind w:left="0" w:right="0" w:hanging="11"/>
        <w:jc w:val="both"/>
        <w:rPr>
          <w:color w:val="auto"/>
        </w:rPr>
      </w:pPr>
      <w:r>
        <w:rPr>
          <w:color w:val="auto"/>
        </w:rPr>
        <w:t>3) na stronie internetowej Gminy Wieluń.</w:t>
      </w:r>
    </w:p>
    <w:p>
      <w:pPr>
        <w:pStyle w:val="Normal"/>
        <w:spacing w:lineRule="auto" w:line="360"/>
        <w:ind w:left="0" w:right="0" w:firstLine="553"/>
        <w:jc w:val="both"/>
        <w:rPr/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§ 6.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Zarządzenie wchodzi w życie z dniem podpisania.</w:t>
      </w:r>
    </w:p>
    <w:p>
      <w:pPr>
        <w:pStyle w:val="Normal"/>
        <w:spacing w:lineRule="auto" w:line="360"/>
        <w:ind w:left="0" w:right="0" w:hanging="11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ałącznik Nr 1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do Zarządzenia Nr 271/12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Burmistrza Wielunia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 dnia 4 stycznia 2012  roku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Burmistrz Wielunia</w:t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głasza konkurs ofert na wsparcie realizacji zadań publicznych w zakresie upowszechniania kultury fizycznej i sportu  w roku 2012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1. Podmiotami uprawnionymi do złożenia oferty są działające w tym obszarze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organizacje pozarządowe;</w:t>
      </w:r>
    </w:p>
    <w:p>
      <w:pPr>
        <w:pStyle w:val="Normal"/>
        <w:tabs>
          <w:tab w:val="clear" w:pos="709"/>
          <w:tab w:val="left" w:pos="755" w:leader="none"/>
          <w:tab w:val="left" w:pos="1404" w:leader="none"/>
        </w:tabs>
        <w:ind w:left="0" w:right="0" w:hanging="0"/>
        <w:jc w:val="both"/>
        <w:rPr>
          <w:color w:val="auto"/>
        </w:rPr>
      </w:pPr>
      <w:r>
        <w:rPr>
          <w:color w:val="auto"/>
        </w:rPr>
        <w:t>2) podmioty wymienione w art. 3 ust. 3 ustawy o działalności pożytku publicznego i o wolontariacie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553"/>
        <w:jc w:val="both"/>
        <w:rPr/>
      </w:pPr>
      <w:r>
        <w:rPr>
          <w:b/>
          <w:bCs/>
          <w:color w:val="auto"/>
        </w:rPr>
        <w:t>§ 2. </w:t>
      </w:r>
      <w:r>
        <w:rPr>
          <w:b w:val="false"/>
          <w:bCs w:val="false"/>
          <w:color w:val="auto"/>
        </w:rPr>
        <w:t>1. </w:t>
      </w:r>
      <w:r>
        <w:rPr>
          <w:b/>
          <w:bCs/>
          <w:color w:val="auto"/>
        </w:rPr>
        <w:t>Celem konkursu jest wyłonienie podmiotów, które otrzymają wsparcie na realizację następujących zadań publicznych w zakresie upowszechniania kultury fizycznej i sportu:</w:t>
        <w:br/>
      </w:r>
      <w:r>
        <w:rPr>
          <w:b w:val="false"/>
          <w:bCs w:val="false"/>
          <w:color w:val="auto"/>
        </w:rPr>
        <w:t>1) o</w:t>
      </w:r>
      <w:r>
        <w:rPr>
          <w:b w:val="false"/>
          <w:bCs w:val="false"/>
          <w:i w:val="false"/>
          <w:iCs w:val="false"/>
          <w:color w:val="auto"/>
        </w:rPr>
        <w:t>rganizację zajęć sportowych dla dzieci i młodzieży z terenu Gminy Wieluń w dyscyplinie</w:t>
        <w:br/>
        <w:t>szachy;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2) organizację zajęć sportowych dla dzieci i młodzieży z terenu Gminy Wieluń w dyscyplinie</w:t>
        <w:br/>
        <w:t>piłka ręczna;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3) organizację zawodów i rozgrywek sportowych w ramach kalendarza Szkolnego Związku Sportowego dla uczniów Szkół Podstawowych i Gimnazjów z terenu Gminy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 Środki przeznaczone na wsparcie realizacji zadań, o których mowa w ust. 1 w 2012 roku: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1) organizacja zajęć sportowych dla dzieci i młodzieży z terenu Gminy Wieluń w dyscyplinie szachy</w:t>
        <w:br/>
        <w:t>- 12 000 zł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2) organizacja zajęć sportowych dla dzieci i młodzieży z terenu Gminy Wieluń w dyscyplinie piłka ręczna - 72 000 zł;</w:t>
      </w:r>
    </w:p>
    <w:p>
      <w:pPr>
        <w:pStyle w:val="Normal"/>
        <w:ind w:left="0" w:right="0" w:firstLine="11"/>
        <w:jc w:val="both"/>
        <w:rPr/>
      </w:pPr>
      <w:r>
        <w:rPr>
          <w:color w:val="auto"/>
        </w:rPr>
        <w:t>3) o</w:t>
      </w:r>
      <w:r>
        <w:rPr>
          <w:b w:val="false"/>
          <w:bCs w:val="false"/>
          <w:i w:val="false"/>
          <w:iCs w:val="false"/>
          <w:color w:val="auto"/>
        </w:rPr>
        <w:t>rganizacja zawodów i rozgrywek sportowych w ramach kalendarza Szkolnego Związku Sportowego dla uczniów Szkół Podstawowych i Gimnazjów z terenu Gminy Wieluń - 6000 zł.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3. Zadania tego samego rodzaju zrealizowane w roku 2011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3"/>
        <w:gridCol w:w="3256"/>
        <w:gridCol w:w="1877"/>
      </w:tblGrid>
      <w:tr>
        <w:trPr/>
        <w:tc>
          <w:tcPr>
            <w:tcW w:w="5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zadania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konawca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sokość dotacji</w:t>
            </w:r>
          </w:p>
        </w:tc>
      </w:tr>
      <w:tr>
        <w:trPr/>
        <w:tc>
          <w:tcPr>
            <w:tcW w:w="50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Organizacja zajęć sportowych dla dzieci</w:t>
              <w:br/>
              <w:t>i młodzieży z terenu Gminy Wieluń w dyscyplinie</w:t>
              <w:br/>
              <w:t>szachy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Uczniowski Klub Sportowy „Piątka Wieluń”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8 000 zł</w:t>
            </w:r>
          </w:p>
        </w:tc>
      </w:tr>
      <w:tr>
        <w:trPr/>
        <w:tc>
          <w:tcPr>
            <w:tcW w:w="5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Gminne Zrzeszenie LZS </w:t>
              <w:br/>
              <w:t>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 000 zł</w:t>
            </w:r>
          </w:p>
        </w:tc>
      </w:tr>
      <w:tr>
        <w:trPr/>
        <w:tc>
          <w:tcPr>
            <w:tcW w:w="5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Organizacja zajęć sportowych dla dzieci</w:t>
              <w:br/>
              <w:t>i młodzieży z terenu Gminy Wieluń w dyscyplinie</w:t>
              <w:br/>
              <w:t>piłka ręczna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Międzyszkolny Klub Sportowy 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72 000 zł</w:t>
            </w:r>
          </w:p>
        </w:tc>
      </w:tr>
      <w:tr>
        <w:trPr/>
        <w:tc>
          <w:tcPr>
            <w:tcW w:w="50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Organizacja zawodów i rozgrywek sportowych</w:t>
              <w:br/>
              <w:t>w ramach kalendarza Szkolnego Związku Sportowego dla uczniów szkół podstawowych</w:t>
              <w:br/>
              <w:t>i gimnazjów z terenu Gminy Wieluń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Powiatowy Szkolny Związek Sportowy w Wieluniu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 000 zł</w:t>
            </w:r>
          </w:p>
        </w:tc>
      </w:tr>
    </w:tbl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32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3. Przedsięwzięcia realizowane w ramach zadań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 xml:space="preserve">1) szkolenia sportowe, realizowane w szczególności poprzez: </w:t>
      </w:r>
    </w:p>
    <w:p>
      <w:pPr>
        <w:pStyle w:val="Normal"/>
        <w:ind w:left="0" w:right="0" w:firstLine="287"/>
        <w:jc w:val="both"/>
        <w:rPr>
          <w:color w:val="auto"/>
        </w:rPr>
      </w:pPr>
      <w:r>
        <w:rPr>
          <w:color w:val="auto"/>
        </w:rPr>
        <w:t>a) prowadzenie zajęć treningowych w poszczególnych grupach szkoleniowych,</w:t>
      </w:r>
    </w:p>
    <w:p>
      <w:pPr>
        <w:pStyle w:val="Normal"/>
        <w:ind w:left="0" w:right="0" w:firstLine="287"/>
        <w:jc w:val="both"/>
        <w:rPr>
          <w:color w:val="auto"/>
        </w:rPr>
      </w:pPr>
      <w:r>
        <w:rPr>
          <w:color w:val="auto"/>
        </w:rPr>
        <w:t>b) organizowanie i udział w zawodach w ramach współzawodnictwa sportowego (prowadzonego przez odpowiednie krajowe związki sportowe),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2) upowszechnianie sportu i rekreacji, realizowane w szczególności poprzez:</w:t>
      </w:r>
    </w:p>
    <w:p>
      <w:pPr>
        <w:pStyle w:val="Normal"/>
        <w:ind w:left="0" w:right="0" w:firstLine="287"/>
        <w:jc w:val="both"/>
        <w:rPr>
          <w:color w:val="auto"/>
        </w:rPr>
      </w:pPr>
      <w:r>
        <w:rPr>
          <w:color w:val="auto"/>
        </w:rPr>
        <w:t>a) organizowanie zawodów oraz imprez sportowych i rekreacyjnych o zasięgu lokalnym</w:t>
        <w:br/>
        <w:t>i ponadlokalnym,</w:t>
      </w:r>
    </w:p>
    <w:p>
      <w:pPr>
        <w:pStyle w:val="Normal"/>
        <w:ind w:left="0" w:right="0" w:firstLine="287"/>
        <w:jc w:val="both"/>
        <w:rPr>
          <w:color w:val="auto"/>
        </w:rPr>
      </w:pPr>
      <w:r>
        <w:rPr>
          <w:color w:val="auto"/>
        </w:rPr>
        <w:t>b) organizowanie  zajęć dla dzieci i młodzieży w formach pozaszkolnych w okresie ferii letnich</w:t>
        <w:br/>
        <w:t>i zimowych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4. Zasady składania ofert i przyznawania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Oferty można składać w terminie 21 dni od dnia zamieszczenia ogłoszenia o konkursach</w:t>
        <w:br/>
        <w:t>w miejscach, o których mowa w ust. 4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jest  w Biuletynie Informacji Publicznej Gminy Wieluń (www.bip.um.wielun.pl) oraz można go otrzymać w Urzędzie Miejskim w Wieluniu, Plac Kazimierza Wielkiego 1, 98-300 Wieluń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 Oferty należy składać w zamkniętych koperta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 Miejsce składania ofert: Urząd Miejski w Wieluniu, 98-300 Wieluń, Plac Kazimierza Wielkiego 1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5. Dwie lub więcej organizacji pozarządowych lub podmiotów wymienionych w art. 3 ust. 3 ustawy z dnia 24 kwietnia 2003 roku o działalności pożytku publicznego i wolontariacie (Dz. U. z 2010 r.</w:t>
        <w:br/>
        <w:t>Nr 234, poz. 1536 z późn. zm.) działających wspólnie może złożyć ofertę wspólną, która wskazywać będzie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jakie działania w ramach realizacji zadania będą wykonywać poszczególne organizacje lub podmioty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posób reprezentacji podmiotów, o których mowa w pkt 1,  wobec Gminy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6. Oferta powinna w szczególności zawiera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szczegółowy zakres rzeczowy zadania publicznego proponowanego do realiz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termin i miejsce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 kalkulację przewidywanych kosztów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 informację o wcześniejszej działalności podmiotu składającego ofertę w zakresie, którego dotyczy zadanie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5) informację o posiadanych zasobach rzeczowych i kadrowych zapewniających wykonanie zadania</w:t>
        <w:br/>
        <w:t>oraz o planowanej wysokości środków finansowych na realizację danego zadania pochodzących z innych źródeł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6) deklarację o zamiarze odpłatnego lub nieodpłatnego wykonania zadania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7) formy informowania mieszkańców  o dofinansowaniu realizacji zadania przez Gminę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8. Do oferty należy załączy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aktualny wyciąg z rejestru sądowego, innego rejestru lub ewidencji (ważny 3 miesiące od daty wystawienia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tatut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oświadczenie o nieprowadzeniu działalności gospodarczej w rozumieniu art. 9 ustawy 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9. Dotowane z budżetu gminy mogą być tylko zadania realizowane na terenie Gminy Wieluń lub na rzecz jej mieszkańc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0. Oferty niekompletne i nieprawidłowo wypełnione, albo złożone po terminie nie będą rozpatrywane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1. Złożenie oferty nie jest równoznaczne z przyznaniem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2. Przy rozpatrywaniu ofert brane będą pod uwagę następujące kryteria: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1) merytoryczne - zbieżność projektu z celami zadania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2) społeczne - dostępność realizowanego przedsięwzięcia dla  mieszkańców, a także przewidywana liczba odbiorców oraz zapotrzebowanie społeczne na usługi świadczone w ramach projektu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3) finansowe - koszty realizacji planowanego zadania, ocena kosztów kalkulacji zadania pod kątem ich celowości, oszczędności, efektywności wykonania oraz udział środków własnych i innych źródeł finansowania, zakładani partnerzy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4) organizacyjne - posiadane zasoby kadrowe, rzeczowe, doświadczenie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5) promocyjne – promocja Gminy Wieluń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6) analiza prawidłowości i terminowości realizacji i rozliczenia zadań w latach ubiegły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4. Rozpatrzenie ofert nastąpi w terminie nieprzekraczającym 1 miesiąca od upływu terminu ich składania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5. Maksymalna kwota dotacji wynosić będzie nie więcej niż 80% kosztów realizacji zadania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6. Środki z dotacji mogą być przeznaczone wyłącznie na dofinansowanie kosztów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transportu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wynajmu obiektów sportowych, w przypadku braku własnej bazy sportowej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 bieżącego utrzymania własnej bazy sportowej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 zakupu strojów sportowych, sprzętu sportowego i wyżywienia, niezbędnych do realizacji zadania (max. 40 % dotacji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5) zapewnienia obsługi medycznej, ochrony i porządku w czasie imprez sportow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6) ekwiwalentów sędziowski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7) opłat licencyjnych i startow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8) ubezpieczeń i badań lekarski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9) noclegów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0) wynagrodzenia osób prowadzących zajęcia związane z realizacją zadania (do 700 zł brutto miesięcznie dla jednej osoby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1) obsługi i administracji realizowanego zadania, w tym obsługi finansowej  i prawnej projektu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7. 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8. Warunkiem przekazania dotacji jest zawarcie przed datą rozpoczęcia realizacji zadania umowy w formie zgodnej ze wzorem określonym w rozporządzeniu Ministra Pracy i Polityki Społecznej</w:t>
        <w:br/>
        <w:t>z dnia 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5. Terminy i warunki realizacji zada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Dofinansowanie zadania przez Gminę Wieluń (wsparcie realizacji) obejmuje okres od dnia podpisania umowy do dnia 9 grudnia 2012 roku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Zadanie winno być zrealizowane z najwyższą starannością, zgodnie z zawartymi umowami</w:t>
        <w:br/>
        <w:t>oraz obowiązującymi standardami i przepisam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 Zadanie należy realizować w taki sposób, by działaniami objęta była jak największa liczba uczestnik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 W trakcie realizacji zadania, w ramach prowadzonego nadzoru merytorycznego, zwraca się szczególną uwagę na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prawidłowe realizowanie zadań merytoryczn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zgodne z przeznaczeniem wykorzystywanie przyznanych kwot dot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prawidłowe, rzetelne i terminowe sporządzanie rozliczeń finansowych i sprawozdań merytoryczn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 oszczędne, celowe i zasadne wydatkowanie przyznanych środków publiczny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tLeast" w:line="100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6. Informacje dodatkowe.</w:t>
      </w:r>
    </w:p>
    <w:p>
      <w:pPr>
        <w:pStyle w:val="Normal"/>
        <w:spacing w:lineRule="atLeast" w:line="100"/>
        <w:ind w:left="0" w:right="0" w:firstLine="55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Informacje dotyczące konkursu ofert można uzyskać u p. Romualda Kucharczyka – Z-cy Dyrektora Zakładu Obsługi Placówek Oświatowo-Wychowawczych w Wieluniu, w siedzibie jednostki: Plac Kazimierza Wielkiego 2, pokój nr 8 lub pod nr tel. 43 8860242 oraz adresem e-mail: kucharczykr@um.wielun.pl. </w:t>
      </w:r>
    </w:p>
    <w:p>
      <w:pPr>
        <w:pStyle w:val="Normal"/>
        <w:spacing w:lineRule="auto" w:line="360"/>
        <w:ind w:left="0" w:right="0" w:hanging="11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ałącznik Nr 2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do Zarządzenia Nr 271/12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Burmistrza Wielunia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 dnia 4 stycznia 2012 roku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Burmistrz Wielunia</w:t>
      </w:r>
    </w:p>
    <w:p>
      <w:pPr>
        <w:pStyle w:val="Normal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ogłasza konkurs ofert na wsparcie realizacji zadań publicznych w zakresie profilaktyki</w:t>
        <w:br/>
        <w:t>i rozwiązywania problemów alkoholowych  w roku 2012</w:t>
      </w:r>
    </w:p>
    <w:p>
      <w:pPr>
        <w:pStyle w:val="Normal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ind w:left="0" w:right="0" w:firstLine="543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§ 1. Podmiotami uprawnionymi do złożenia oferty są działające w tym obszarze: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 organizacje pozarządowe;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) podmioty wymienione w art. 3 ust. 3 ustawy o działalności pożytku publicznego i o wolontariacie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543"/>
        <w:jc w:val="both"/>
        <w:rPr/>
      </w:pPr>
      <w:r>
        <w:rPr>
          <w:b/>
          <w:bCs/>
          <w:color w:val="auto"/>
          <w:sz w:val="24"/>
          <w:szCs w:val="24"/>
        </w:rPr>
        <w:t xml:space="preserve">§ 2. </w:t>
      </w:r>
      <w:r>
        <w:rPr>
          <w:b w:val="false"/>
          <w:bCs w:val="false"/>
          <w:color w:val="auto"/>
          <w:sz w:val="24"/>
          <w:szCs w:val="24"/>
        </w:rPr>
        <w:t>1.</w:t>
      </w:r>
      <w:r>
        <w:rPr>
          <w:b/>
          <w:bCs/>
          <w:color w:val="auto"/>
          <w:sz w:val="24"/>
          <w:szCs w:val="24"/>
        </w:rPr>
        <w:t xml:space="preserve"> Celem konkursu jest wyłonienie podmiotów, które otrzymają wsparcie na realizację następujących zadań publicznych w zakresie profilaktyki i rozwiązywania problemów alkoholowych  w roku 2012: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 realizacja programów profilaktycznych dla dzieci i młodzieży – zajęcia pozalekcyjne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) organizacja imprez „Dzień Dziecka” i „Mikołajki” dla dzieci z rodzin dysfunkcyjnych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) organizacja wypoczynku letniego dzieci i młodzieży z rodzin dysfunkcyjnych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) organizacja zajęć sportowych dla dzieci i młodzieży z terenu Gminy Wieluń w dyscyplinie piłka nożna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5) organizacja zajęć sportowych dla dzieci i młodzieży z terenu Gminy Wieluń w dyscyplinie kolarstwo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6) organizacja zajęć sportowych dla dzieci i młodzieży z terenu Gminy Wieluń w dyscyplinie piłka siatkowa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7) organizacja zajęć sportowych dla dzieci i młodzieży z terenu Gminy Wieluń w dyscyplinie  karate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8) rozwój sportu i kultury fizycznej na terenach wiejskich Gminy Wieluń.</w:t>
      </w:r>
    </w:p>
    <w:p>
      <w:pPr>
        <w:pStyle w:val="Normal"/>
        <w:ind w:left="0" w:right="0" w:firstLine="54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. Realizacja zadań, o których mowa w ust. 1 pkt 4 – 8 powinna zawierać elementy treningu umiejętności życiowych tj.: dbania o higienę osobistą, radzenia sobie z emocjami, odpowiedniego żywienia, odpoczynku i relaksu, przestrzegania zasad „fair play”, konsekwencji zachowań, poszanowania przeciwnika, współpracy i zaangażowania rodziców.</w:t>
      </w:r>
    </w:p>
    <w:p>
      <w:pPr>
        <w:pStyle w:val="Normal"/>
        <w:ind w:left="0" w:right="0" w:firstLine="54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. Środki przeznaczone na wsparcie realizacji zadań, o których mowa w ust. 1 w 2012 roku: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 realizacja programów profilaktycznych dla dzieci i młodzieży – zajęcia pozalekcyjne – 15 000 zł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) organizacja imprez „Dzień Dziecka” i „Mikołajki” dla dzieci z rodzin dysfunkcyjnych – 8 000 zł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) organizacja wypoczynku letniego dzieci i młodzieży z rodzin dysfunkcyjnych – 10 000 zł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) organizacja zajęć sportowych dla dzieci i młodzieży z terenu Gminy Wieluń w dyscyplinie piłka nożna – 163 000 zł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5) organizacja zajęć sportowych dla dzieci i młodzieży z terenu Gminy Wieluń w dyscyplinie kolarstwo</w:t>
        <w:br/>
        <w:t>– 59 000 zł;</w:t>
      </w:r>
    </w:p>
    <w:p>
      <w:pPr>
        <w:pStyle w:val="Normal"/>
        <w:ind w:left="0" w:right="0" w:hanging="11"/>
        <w:jc w:val="both"/>
        <w:rPr/>
      </w:pPr>
      <w:r>
        <w:rPr>
          <w:color w:val="auto"/>
          <w:sz w:val="24"/>
          <w:szCs w:val="24"/>
        </w:rPr>
        <w:t>6) organizacja zajęć sportowych dla dzieci i młodzieży z terenu Gminy Wieluń w dyscyplinie piłka siatkowa – 107 000 zł;</w:t>
      </w:r>
    </w:p>
    <w:p>
      <w:pPr>
        <w:pStyle w:val="Normal"/>
        <w:ind w:left="0" w:right="0" w:hanging="11"/>
        <w:jc w:val="both"/>
        <w:rPr/>
      </w:pPr>
      <w:r>
        <w:rPr>
          <w:color w:val="auto"/>
        </w:rPr>
        <w:t>7) o</w:t>
      </w:r>
      <w:r>
        <w:rPr>
          <w:color w:val="auto"/>
          <w:sz w:val="24"/>
          <w:szCs w:val="24"/>
        </w:rPr>
        <w:t xml:space="preserve">rganizacja zajęć sportowych dla dzieci i młodzieży z terenu Gminy Wieluń w dyscyplinie </w:t>
      </w:r>
      <w:r>
        <w:rPr>
          <w:color w:val="auto"/>
        </w:rPr>
        <w:t>karate</w:t>
        <w:br/>
        <w:t>– 12 000 zł;</w:t>
      </w:r>
    </w:p>
    <w:p>
      <w:pPr>
        <w:pStyle w:val="Normal"/>
        <w:ind w:left="0" w:right="0" w:hanging="11"/>
        <w:jc w:val="both"/>
        <w:rPr/>
      </w:pPr>
      <w:r>
        <w:rPr>
          <w:color w:val="auto"/>
          <w:sz w:val="24"/>
          <w:szCs w:val="24"/>
        </w:rPr>
        <w:t xml:space="preserve">8) rozwój sportu i kultury fizycznej na terenach wiejskich Gminy Wieluń - 89 000 zł. </w:t>
      </w:r>
    </w:p>
    <w:p>
      <w:pPr>
        <w:pStyle w:val="Normal"/>
        <w:ind w:left="0" w:right="0" w:firstLine="54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. Zadania tego samego rodzaju zrealizowane w roku 2011: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5"/>
        <w:gridCol w:w="3244"/>
        <w:gridCol w:w="1867"/>
      </w:tblGrid>
      <w:tr>
        <w:trPr/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zadania</w:t>
            </w:r>
          </w:p>
        </w:tc>
        <w:tc>
          <w:tcPr>
            <w:tcW w:w="3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konawc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sokość dotacji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Realizacja programów profilaktycznych dla dzieci </w:t>
              <w:br/>
              <w:t>i młodzieży – zajęcia pozalekcyjne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lineRule="atLeast" w:line="1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Stowarzyszenie Profilaktyki </w:t>
              <w:br/>
              <w:t>i Terapii TRATWA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Organizacja pomocy dla dzieci i młodzieży w formie paczek żywnościowych – organizacja imprez „Dzień Dziecka” i „Mikołajki”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olski Komitet Pomocy Społecznej Zarząd Miejsko</w:t>
              <w:br/>
              <w:t>– Gminn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8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Organizacja wypoczynku letniego dzieci </w:t>
              <w:br/>
              <w:t xml:space="preserve">i młodzieży z rodzin dysfunkcyjnych 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Polski Czerwony Krzyż Zarząd Rejonow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 000 zł</w:t>
            </w:r>
          </w:p>
        </w:tc>
      </w:tr>
      <w:tr>
        <w:trPr>
          <w:trHeight w:val="954" w:hRule="atLeast"/>
        </w:trPr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Organizacja zajęć sportowych dla dzieci </w:t>
              <w:br/>
              <w:t>i młodzieży z terenu Gminy Wieluń – piłka nożna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Wieluński Klub Sportowy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63 000 zł</w:t>
            </w:r>
          </w:p>
        </w:tc>
      </w:tr>
      <w:tr>
        <w:trPr/>
        <w:tc>
          <w:tcPr>
            <w:tcW w:w="50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Organizacja zajęć sportowych dla dzieci </w:t>
              <w:br/>
              <w:t>i młodzieży z terenu Gminy Wieluń – piłka siatkowa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Międzyszkolny Uczniowski Klub Sportowy SIATKARZ </w:t>
              <w:br/>
              <w:t>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02 000 zł</w:t>
            </w:r>
          </w:p>
        </w:tc>
      </w:tr>
      <w:tr>
        <w:trPr/>
        <w:tc>
          <w:tcPr>
            <w:tcW w:w="50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Klub Sportowy START Wieluń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5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Organizacja zajęć sportowych dla dzieci </w:t>
              <w:br/>
              <w:t>i młodzieży z terenu Gminy Wieluń - kolarstwo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Międzygminny Ludowy Klub Sportowy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59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Organizacja zajęć sportowych dla dzieci </w:t>
              <w:br/>
              <w:t>i młodzieży z terenu Gminy Wieluń - karate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Klub Sportowy „Pszczółka” Karate Tradycyjn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 000 zł</w:t>
            </w:r>
          </w:p>
        </w:tc>
      </w:tr>
      <w:tr>
        <w:trPr/>
        <w:tc>
          <w:tcPr>
            <w:tcW w:w="5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Rozwój sportu i kultury fizycznej na terenach wiejskich Gminy Wieluń</w:t>
            </w:r>
          </w:p>
        </w:tc>
        <w:tc>
          <w:tcPr>
            <w:tcW w:w="3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Gminne Zrzeszenie Ludowe Zespoły Sportowe w Wieluniu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89 000 zł</w:t>
            </w:r>
          </w:p>
        </w:tc>
      </w:tr>
    </w:tbl>
    <w:p>
      <w:pPr>
        <w:pStyle w:val="TextBody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702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§ 3. Przedsięwzięcia podejmowane w ramach zadania: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) realizacja na terenie Gminy Wieluń programów profilaktycznych dla uczniów szkół podstawowych, gimnazjów i szkół ponadgimnazjalnych. Programy powinny prowadzić osoby posiadające uprawnienia do ich realizacji. Pierwszeństwo mają programy rekomendowane przez PARPA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) organizacja i udzielanie pomocy żywnościowej i rzeczowej dla dzieci i młodzieży z rodzin dysfunkcyjnych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) zabezpieczenie środków na wypoczynek dla dzieci z rodzin dysfunkcyjnych korzystających</w:t>
        <w:br/>
        <w:t>z pomocy M-GOPS lub będących pod opieką kuratora sądowego;</w:t>
      </w:r>
    </w:p>
    <w:p>
      <w:pPr>
        <w:pStyle w:val="Normal"/>
        <w:ind w:left="0" w:right="0" w:hanging="11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4) organizacja zajęć sportowych dla dzieci i młodzieży z terenu Gminy Wieluń. 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4. Zasady składania ofert i przyznawania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Oferty można składać w terminie 21 dni od dnia zamieszczenia ogłoszenia o konkursach</w:t>
        <w:br/>
        <w:t>w miejscach, o których mowa w ust. 4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jest  w Biuletynie Informacji Publicznej Gminy Wieluń (www.bip.um.wielun.pl) oraz można go otrzymać w Urzędzie Miejskim w Wieluniu, Plac Kazimierza Wielkiego 1, 98-300 Wieluń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 Oferty należy składać w zamkniętych koperta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 Miejsce składania ofert: Urząd Miejski w Wieluniu, 98–300 Wieluń, Plac Kazimierza Wielkiego 1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5. Dwie lub więcej organizacji pozarządowych lub podmiotów wymienionych w art. 3 ust. 3 ustawy z dnia 24 kwietnia 2003 roku o działalności pożytku publicznego i wolontariacie (Dz. U. z 2010 r.</w:t>
        <w:br/>
        <w:t>Nr 234, poz. 1536 z późn. zm.) działających wspólnie może złożyć ofertę wspólną, która wskazywać będzie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jakie działania w ramach realizacji zadania będą wykonywać poszczególne organizacje lub podmioty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posób reprezentacji podmiotów, o których mowa w pkt 1,  wobec Gminy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6. Oferta powinna w szczególności zawiera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szczegółowy zakres rzeczowy zadania publicznego proponowanego do realiz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termin i miejsce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 kalkulację przewidywanych kosztów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 informację o wcześniejszej działalności podmiotu składającego ofertę w zakresie, którego dotyczy zadanie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5) informację o posiadanych zasobach rzeczowych i kadrowych zapewniających wykonanie zadania</w:t>
        <w:br/>
        <w:t>oraz o planowanej wysokości środków finansowych na realizację danego zadania pochodzących z innych źródeł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6) deklarację o zamiarze odpłatnego lub nieodpłatnego wykonania zadania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7) formy informowania mieszkańców  o dofinansowaniu realizacji zadania przez Gminę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8. Do oferty należy załączy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aktualny wyciąg z rejestru sądowego, innego rejestru lub ewidencji (ważny 3 miesiące od daty wystawienia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tatut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oświadczenie o nieprowadzeniu działalności gospodarczej w rozumieniu art. 9 ustawy 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9. Dotowane z budżetu gminy mogą być tylko zadania realizowane na terenie Gminy Wieluń lub na rzecz jej mieszkańc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0. Oferty niekompletne i nieprawidłowo wypełnione, albo złożone po terminie nie będą rozpatrywane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1. Złożenie oferty nie jest równoznaczne z przyznaniem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2. Przy rozpatrywaniu ofert brane będą pod uwagę następujące kryteria: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1) merytoryczne - zbieżność projektu z celami zadania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2) społeczne - dostępność realizowanego przedsięwzięcia dla  mieszkańców, a także przewidywana liczba odbiorców oraz zapotrzebowanie społeczne na usługi świadczone w ramach projektu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3) finansowe - koszty realizacji planowanego zadania, ocena kosztów kalkulacji zadania pod kątem ich celowości, oszczędności, efektywności wykonania oraz udział środków własnych i innych źródeł finansowania, zakładani partnerzy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4) organizacyjne - posiadane zasoby kadrowe, rzeczowe, doświadczenie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5) promocyjne – promocja Gminy Wieluń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6) analiza prawidłowości i terminowości realizacji i rozliczenia zadań w latach ubiegły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4. Rozpatrzenie ofert nastąpi w terminie nieprzekraczającym 1 miesiąca od upływu terminu ich składania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5. Maksymalna kwota dotacji wynosić będzie nie więcej niż 80% kosztów realizacji zadania.</w:t>
      </w:r>
    </w:p>
    <w:p>
      <w:pPr>
        <w:pStyle w:val="Normal"/>
        <w:ind w:left="0" w:right="0" w:firstLine="553"/>
        <w:jc w:val="both"/>
        <w:rPr/>
      </w:pPr>
      <w:r>
        <w:rPr>
          <w:color w:val="auto"/>
        </w:rPr>
        <w:t xml:space="preserve">16. Środki z dotacji na zadania, o których mowa w </w:t>
      </w:r>
      <w:r>
        <w:rPr>
          <w:rFonts w:cs="Times New Roman" w:ascii="Times New Roman" w:hAnsi="Times New Roman"/>
          <w:color w:val="auto"/>
        </w:rPr>
        <w:t>§</w:t>
      </w:r>
      <w:r>
        <w:rPr>
          <w:color w:val="auto"/>
        </w:rPr>
        <w:t xml:space="preserve"> 2 ust. 1 pkt 4 - 8 mogą być przeznaczone wyłącznie na dofinansowanie kosztów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transportu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wynajmu obiektów sportowych, w przypadku braku własnej bazy sportowej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 bieżącego utrzymania własnej bazy sportowej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 zakupu strojów sportowych, sprzętu sportowego i wyżywienia, niezbędnych do realizacji zadania (max. 40 % dotacji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5) zapewnienia obsługi medycznej, ochrony i porządku w czasie imprez sportow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6) ekwiwalentów sędziowski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7) opłat licencyjnych i startow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8) ubezpieczeń i badań lekarski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9) noclegów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0) wynagrodzenia osób prowadzących zajęcia związane z realizacją zadania (do 700 zł brutto miesięcznie dla jednej osoby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1) obsługi i administracji realizowanego zadania, w tym obsługi finansowej  i prawnej projektu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7. 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8. Warunkiem przekazania dotacji jest zawarcie przed datą rozpoczęcia realizacji zadania umowy w formie zgodnej ze wzorem określonym w rozporządzeniu Ministra Pracy i Polityki Społecznej</w:t>
        <w:br/>
        <w:t>z dnia 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5. Terminy i warunki realizacji zada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Dofinansowanie zadania przez Gminę Wieluń (wsparcie realizacji) obejmuje okres od dnia podpisania umowy do dnia 9 grudnia 2012 roku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Zadanie winno być zrealizowane z najwyższą starannością, zgodnie z zawartymi umowami</w:t>
        <w:br/>
        <w:t>oraz obowiązującymi standardami i przepisam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 Zadanie należy realizować w taki sposób, by działaniami objęta była jak największa liczba uczestnik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 W trakcie realizacji zadania, w ramach prowadzonego nadzoru merytorycznego, zwraca się szczególną uwagę na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prawidłowe realizowanie zadań merytoryczn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zgodne z przeznaczeniem wykorzystywanie przyznanych kwot dot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prawidłowe, rzetelne i terminowe sporządzanie rozliczeń finansowych i sprawozdań merytorycznych;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) oszczędne, celowe i zasadne wydatkowanie przyznanych środków publicznych.</w:t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§ 6. Informacje dodatkowe.</w:t>
      </w:r>
    </w:p>
    <w:p>
      <w:pPr>
        <w:pStyle w:val="Normal"/>
        <w:spacing w:lineRule="atLeast" w:line="100"/>
        <w:ind w:left="0" w:right="0" w:firstLine="11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1. Informacji dotyczących konkursu udzielają:</w:t>
      </w:r>
    </w:p>
    <w:p>
      <w:pPr>
        <w:pStyle w:val="Normal"/>
        <w:spacing w:lineRule="atLeast" w:line="100"/>
        <w:ind w:left="0" w:right="0" w:firstLine="287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a) w zakresie, o którym mowa 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2 ust. 1 pkt 1 - 3 p. Anna Michniewicz – Starszy Inspektor</w:t>
        <w:br/>
        <w:t>w Środowiskowym Domu Samopomocy w Wieluniu, w siedzibie jednostki: ul. Traugutta 40, pokój nr 1 lub pod nr tel.  43 8430998 oraz adresem e-mail:mich_ann@poczta.onet.pl,</w:t>
      </w:r>
    </w:p>
    <w:p>
      <w:pPr>
        <w:pStyle w:val="Normal"/>
        <w:spacing w:lineRule="atLeast" w:line="100"/>
        <w:ind w:left="0" w:right="0" w:firstLine="298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b) w zakresie, o którym mowa w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§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2 ust. 1 pkt 4 - 8 p. Romuald Kucharczyk – Z-ca Dyrektora Zakładu Obsługi Placówek Oświatowo-Wychowawczych w Wieluniu, w siedzibie jednostki: Plac Kazimierza Wielkiego 2, pokój nr 8 lub pod nr tel. 43 8860242 oraz adresem e-mail: kucharczykr@um.wielun.pl.</w:t>
      </w:r>
      <w:r>
        <w:br w:type="page"/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ałącznik Nr 3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do Zarządzenia nr 271/12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Burmistrza Wielunia</w:t>
      </w:r>
    </w:p>
    <w:p>
      <w:pPr>
        <w:pStyle w:val="Normal"/>
        <w:jc w:val="righ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z dnia 4 stycznia 2012 roku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Burmistrz Wielunia</w:t>
      </w:r>
    </w:p>
    <w:p>
      <w:pPr>
        <w:pStyle w:val="Normal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ogłasza konkurs ofert na wsparcie realizacji zadań publicznych w zakresie profilaktyki</w:t>
        <w:br/>
        <w:t>i rozwiązywania problemów narkomanii w roku 2012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1. Podmiotami uprawnionymi do złożenia oferty są działające w tym obszarze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organizacje pozarządowe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 podmioty wymienione w art. 3 ust. 3 ustawy o działalności pożytku publicznego i o wolontariacie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543"/>
        <w:jc w:val="both"/>
        <w:rPr/>
      </w:pPr>
      <w:r>
        <w:rPr>
          <w:b/>
          <w:bCs/>
          <w:color w:val="auto"/>
        </w:rPr>
        <w:t xml:space="preserve">§ 2. </w:t>
      </w:r>
      <w:r>
        <w:rPr>
          <w:b w:val="false"/>
          <w:bCs w:val="false"/>
          <w:color w:val="auto"/>
        </w:rPr>
        <w:t xml:space="preserve">1. </w:t>
      </w:r>
      <w:r>
        <w:rPr>
          <w:b/>
          <w:bCs/>
          <w:color w:val="auto"/>
        </w:rPr>
        <w:t>Celem konkursu jest wyłonienie podmiotów, które otrzymają wsparcie na realizację następujących zadań publicznych w zakresie profilaktyki i rozwiązywania problemów narkomanii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realizacja programów profilaktycznych dla dzieci i młodzieży – zajęcia pozalekcyjne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zapobieganie patologiom i pomoc rodzinom w sytuacjach kryzysowych.</w:t>
      </w:r>
    </w:p>
    <w:p>
      <w:pPr>
        <w:pStyle w:val="Normal"/>
        <w:ind w:left="0" w:right="0" w:firstLine="543"/>
        <w:jc w:val="both"/>
        <w:rPr>
          <w:color w:val="auto"/>
        </w:rPr>
      </w:pPr>
      <w:r>
        <w:rPr>
          <w:color w:val="auto"/>
        </w:rPr>
        <w:t>2. Środki przeznaczone na wsparcie realizacji zadań, o których mowa w ust. 1 w 2012 roku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realizacja programów profilaktycznych dla dzieci i młodzieży – zajęcia pozalekcyjne – 15 000 zł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 zapobieganie patologiom i pomoc rodzinom w sytuacjach kryzysowych – 10 000 zł.</w:t>
      </w:r>
    </w:p>
    <w:p>
      <w:pPr>
        <w:pStyle w:val="Normal"/>
        <w:ind w:left="0" w:right="0" w:firstLine="543"/>
        <w:jc w:val="both"/>
        <w:rPr/>
      </w:pPr>
      <w:r>
        <w:rPr>
          <w:color w:val="auto"/>
        </w:rPr>
        <w:t xml:space="preserve">3. </w:t>
      </w:r>
      <w:r>
        <w:rPr>
          <w:color w:val="auto"/>
          <w:sz w:val="24"/>
          <w:szCs w:val="24"/>
        </w:rPr>
        <w:t>Zadania tego samego rodzaju zrealizowane w roku 2011: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zada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konawc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Wysokość dotacji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Realizacja programów profilaktycznych dla dzieci</w:t>
              <w:br/>
              <w:t xml:space="preserve">i młodzieży – zajęcia pozalekcyjne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Stowarzyszenie Profilaktyki </w:t>
              <w:br/>
              <w:t>i Terapii TRAT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5 000 zł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Zapobieganie patologiom </w:t>
              <w:br/>
              <w:t>i pomoc rodzinom w sytuacjach kryzys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Stowarzyszenie Profilaktyki </w:t>
              <w:br/>
              <w:t>i Terapii TRAT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0 000 zł</w:t>
            </w:r>
          </w:p>
        </w:tc>
      </w:tr>
    </w:tbl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564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3. Przedsięwzięcia podejmowane w ramach zadania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realizacja na terenie Gminy Wieluń programów profilaktycznych dla uczniów szkół podstawowych, gimnazjów i szkół ponadgimnazjalnych. Programy powinny prowadzić osoby posiadające uprawnienia do ich realizacji. Pierwszeństwo mają programy rekomendowane przez PARPA.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 realizacja na terenie Gminy Wieluń programów skierowanych do grup podwyższonego ryzyka, udzielenie rodzinom, w których występuje problem narkomanii pomocy prawnej, administracyjnej</w:t>
        <w:br/>
        <w:t xml:space="preserve">i psychologicznej,  z uwzględnieniem ochrony przed przemocą w rodzinie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4. Zasady składania ofert i przyznawania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Oferty można składać w terminie 21 dni od dnia zamieszczenia ogłoszenia o konkursach</w:t>
        <w:br/>
        <w:t>w miejscach, o których mowa w ust. 4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Ofertę należy przygotować na formularzu, zgodnym z załącznikiem do rozporządzenia Ministra Pracy  i Polityki Społecznej z dnia 15 grudnia 2010 r. w sprawie wzoru oferty i ramowego wzoru umowy dotyczących realizacji zadania publicznego oraz wzoru sprawozdania z wykonania tego zadania (Dz. U.</w:t>
        <w:br/>
        <w:t>z 2011 r. Nr 6, poz. 25). Wzór formularza oferty dostępny jest  w Biuletynie Informacji Publicznej Gminy Wieluń (www.bip.um.wielun.pl) oraz można go otrzymać w Urzędzie Miejskim w Wieluniu, Plac Kazimierza Wielkiego 1, 98-300 Wieluń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 Oferty należy składać w zamkniętych koperta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 Miejsce składania ofert: Urząd Miejski w Wieluniu, 98-300 Wieluń, Plac Kazimierza Wielkiego 1, pokój nr 1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5. Dwie lub więcej organizacji pozarządowych lub podmiotów wymienionych w art. 3 ust. 3 ustawy z dnia 24 kwietnia 2003 roku o działalności pożytku publicznego i wolontariacie (Dz. U. z 2010 r.</w:t>
        <w:br/>
        <w:t>Nr 234, poz. 1536 z późn. zm.) działających wspólnie może złożyć ofertę wspólną, która wskazywać będzie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jakie działania w ramach realizacji zadania będą wykonywać poszczególne organizacje lub podmioty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posób reprezentacji podmiotów, o których mowa w pkt 1,  wobec Gminy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6. Oferta powinna w szczególności zawiera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szczegółowy zakres rzeczowy zadania publicznego proponowanego do realiz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termin i miejsce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 kalkulację przewidywanych kosztów realizacji zadania publicznego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4) informację o wcześniejszej działalności podmiotu składającego ofertę w zakresie, którego dotyczy zadanie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5) informację o posiadanych zasobach rzeczowych i kadrowych zapewniających wykonanie zadania</w:t>
        <w:br/>
        <w:t>oraz o planowanej wysokości środków finansowych na realizację danego zadania pochodzących z innych źródeł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6) deklarację o zamiarze odpłatnego lub nieodpłatnego wykonania zadania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7) formy informowania mieszkańców  o dofinansowaniu realizacji zadania przez Gminę Wielu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7. Na wniosku oferty winna być informacja jakiego zadania oferta dotycz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8. Do oferty należy załączyć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 aktualny wyciąg z rejestru sądowego, innego rejestru lub ewidencji (ważny 3 miesiące od daty wystawienia)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statut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oświadczenie o nieprowadzeniu działalności gospodarczej w rozumieniu art. 9 ustawy o działalności pożytku publicznego i wolontariacie w odniesieniu do zadania publicznego, będącego przedmiotem oferty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9. Dotowane z budżetu gminy mogą być tylko zadania realizowane na terenie Gminy Wieluń lub na rzecz jej mieszkańc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0. Oferty niekompletne i nieprawidłowo wypełnione, albo złożone po terminie nie będą rozpatrywane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1. Złożenie oferty nie jest równoznaczne z przyznaniem dotacj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2. Przy rozpatrywaniu ofert brane będą pod uwagę następujące kryteria: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1) merytoryczne - zbieżność projektu z celami zadania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2) społeczne - dostępność realizowanego przedsięwzięcia dla  mieszkańców, a także przewidywana liczba odbiorców oraz zapotrzebowanie społeczne na usługi świadczone w ramach projektu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3) finansowe - koszty realizacji planowanego zadania, ocena kosztów kalkulacji zadania pod kątem ich celowości, oszczędności, efektywności wykonania oraz udział środków własnych i innych źródeł finansowania, zakładani partnerzy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4) organizacyjne - posiadane zasoby kadrowe, rzeczowe, doświadczenie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5) promocyjne – promocja Gminy Wieluń;</w:t>
      </w:r>
    </w:p>
    <w:p>
      <w:pPr>
        <w:pStyle w:val="Normal"/>
        <w:ind w:left="0" w:right="0" w:firstLine="11"/>
        <w:jc w:val="both"/>
        <w:rPr>
          <w:color w:val="auto"/>
        </w:rPr>
      </w:pPr>
      <w:r>
        <w:rPr>
          <w:color w:val="auto"/>
        </w:rPr>
        <w:t>6) analiza prawidłowości i terminowości realizacji i rozliczenia zadań w latach ubiegłych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3. Wymagana minimalna liczba punktów uprawniająca oferentów do otrzymania dotacji wynosi 6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4. Rozpatrzenie ofert nastąpi w terminie nieprzekraczającym 1 miesiąca od upływu terminu ich składania.</w:t>
      </w:r>
    </w:p>
    <w:p>
      <w:pPr>
        <w:pStyle w:val="Normal"/>
        <w:ind w:left="0" w:right="0" w:firstLine="55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5. Maksymalna kwota dotacji wynosić będzie nie więcej niż 80% kosztów realizacji zadania.</w:t>
      </w:r>
    </w:p>
    <w:p>
      <w:pPr>
        <w:pStyle w:val="Normal"/>
        <w:ind w:left="0" w:right="0" w:firstLine="55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6. Dotację na realizację programu otrzyma podmiot, którego oferta zostanie uznana</w:t>
        <w:br/>
        <w:t>za najkorzystniejszą i wybrana w niniejszym postępowaniu konkursowym. Dopuszcza się także wybór więcej niż jednej oferty.</w:t>
      </w:r>
    </w:p>
    <w:p>
      <w:pPr>
        <w:pStyle w:val="Normal"/>
        <w:ind w:left="0" w:right="0" w:firstLine="55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17. Warunkiem przekazania dotacji jest zawarcie przed datą rozpoczęcia realizacji zadania umowy w formie zgodnej ze wzorem określonym w rozporządzeniu Ministra Pracy  i Polityki Społecznej z dnia</w:t>
        <w:br/>
        <w:t>15 grudnia 2010 r. w sprawie wzoru oferty i ramowego wzoru umowy dotyczących realizacji zadania publicznego oraz wzoru sprawozdania z wykonania tego zadania (Dz. U. z 2011 r. Nr 6, poz. 25).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5. Terminy i warunki realizacji zadań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1. Dofinansowanie zadania przez Gminę Wieluń (wsparcie realizacji) obejmuje okres od dnia podpisania umowy do dnia 9 grudnia 2012 roku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2. Zadanie winno być zrealizowane z najwyższą starannością, zgodnie z zawartymi umowami</w:t>
        <w:br/>
        <w:t>oraz obowiązującymi standardami i przepisami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3. Zadanie należy realizować w taki sposób, by działaniami objęta była jak największa liczba uczestników.</w:t>
      </w:r>
    </w:p>
    <w:p>
      <w:pPr>
        <w:pStyle w:val="Normal"/>
        <w:ind w:left="0" w:right="0" w:firstLine="553"/>
        <w:jc w:val="both"/>
        <w:rPr>
          <w:color w:val="auto"/>
        </w:rPr>
      </w:pPr>
      <w:r>
        <w:rPr>
          <w:color w:val="auto"/>
        </w:rPr>
        <w:t>4. W trakcie realizacji zadania, w ramach prowadzonego nadzoru merytorycznego, zwraca się szczególną uwagę na: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1) prawidłowe realizowanie zadań merytorycznych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2) zgodne z przeznaczeniem wykorzystywanie przyznanych kwot dotacji;</w:t>
      </w:r>
    </w:p>
    <w:p>
      <w:pPr>
        <w:pStyle w:val="Normal"/>
        <w:ind w:left="0" w:right="0" w:hanging="0"/>
        <w:jc w:val="both"/>
        <w:rPr>
          <w:color w:val="auto"/>
        </w:rPr>
      </w:pPr>
      <w:r>
        <w:rPr>
          <w:color w:val="auto"/>
        </w:rPr>
        <w:t>3) prawidłowe, rzetelne i terminowe sporządzanie rozliczeń finansowych i sprawozdań merytorycznych;</w:t>
      </w:r>
    </w:p>
    <w:p>
      <w:pPr>
        <w:pStyle w:val="Normal"/>
        <w:ind w:left="0" w:right="0" w:hanging="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) oszczędne, celowe i zasadne wydatkowanie przyznanych środków publicznych.</w:t>
      </w:r>
    </w:p>
    <w:p>
      <w:pPr>
        <w:pStyle w:val="Normal"/>
        <w:ind w:left="0" w:right="0" w:firstLine="553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left="0" w:right="0" w:firstLine="553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§ 6. Informacje dodatkowe.</w:t>
      </w:r>
    </w:p>
    <w:p>
      <w:pPr>
        <w:pStyle w:val="Normal"/>
        <w:spacing w:lineRule="atLeast" w:line="100"/>
        <w:ind w:left="0" w:right="0" w:firstLine="553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Informacje dotyczące konkursu ofert można uzyskać u  p. Anny Michniewicz – Starszego Inspektora w Środowiskowym Domu Samopomocy w Wieluniu, w siedzibie jednostki: ul. Traugutta 40, pokój nr 1 lub pod nr tel.  43 8430998 oraz adresem e-mail: mich_ann@poczta.onet.pl.</w:t>
      </w:r>
    </w:p>
    <w:sectPr>
      <w:type w:val="nextPage"/>
      <w:pgSz w:w="11906" w:h="16838"/>
      <w:pgMar w:left="850" w:right="85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22:38Z</dcterms:created>
  <dc:creator>Romuald Kucharczyk</dc:creator>
  <dc:description/>
  <dc:language>en-US</dc:language>
  <cp:lastModifiedBy>Romuald Kucharczyk</cp:lastModifiedBy>
  <cp:lastPrinted>2012-01-04T11:33:00Z</cp:lastPrinted>
  <dcterms:modified xsi:type="dcterms:W3CDTF">2012-01-04T13:30:04Z</dcterms:modified>
  <cp:revision>61</cp:revision>
  <dc:subject/>
  <dc:title/>
</cp:coreProperties>
</file>