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90"/>
        <w:gridCol w:w="3300"/>
        <w:gridCol w:w="720"/>
        <w:gridCol w:w="7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mbol gatunku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ośliny iglaste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inus nig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sna czarn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Pinus cembra  var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sibiric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osna limba var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sibi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inu smugo ‘Humpy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sna górska ‘Humpy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inus sylvestris‘Hillside Creeper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sna pospolita ‘Hillside Creeper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icea omoric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wierk serbsk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icea pungens‘Hoopsii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wierk kłujący ‘Hoopsii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Picea pungen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Koster”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wierk kłujący ‘Koster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icea abies’Repanda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wierk pospolity (płożący) ’Repanda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Bies concolo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odła kalifornijs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en-US"/>
              </w:rPr>
              <w:t>Bies  x arnoldiana"Jan Paweł II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dła Arnolda "Jan Paweł II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Metasequoia glyptostroboid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tasekwoja chińs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suga canadensi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oina kanadyjs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seudotsuga menzies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glezja zielo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uja plicata ‘Kórnik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Żywotnik olbrzymi ‘Kórnik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uja occidentalis ‘Wegnerii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Żywotnik zachodni ‘Wegnerii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uja occidentali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‘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Smarag’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Żywotnik zachodni ‘Smarag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uja occidentalis 'Globosa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Żywotnik zachodni 'Globosa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Chemaecyparis nootkatensis </w:t>
            </w:r>
            <w:r>
              <w:rPr>
                <w:rFonts w:cs="Arial" w:ascii="Arial Narrow" w:hAnsi="Arial Narrow"/>
                <w:sz w:val="22"/>
                <w:szCs w:val="22"/>
              </w:rPr>
              <w:t>‘Pendula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prysik Nutkajski ‘Pendula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axus x media 'Hatfieldi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s pośredni 'Hatfieldi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Taxus bbaccata </w:t>
            </w:r>
            <w:r>
              <w:rPr>
                <w:rFonts w:cs="Arial" w:ascii="Arial Narrow" w:hAnsi="Arial Narrow"/>
                <w:sz w:val="22"/>
                <w:szCs w:val="22"/>
              </w:rPr>
              <w:t>'Fastigiata Robusta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s pospolity 'Fastigiata Robusta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Taxus x media </w:t>
            </w:r>
            <w:r>
              <w:rPr>
                <w:rFonts w:cs="Arial" w:ascii="Arial Narrow" w:hAnsi="Arial Narrow"/>
                <w:sz w:val="22"/>
                <w:szCs w:val="22"/>
              </w:rPr>
              <w:t>'Hicksii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s pośredni 'Hicksii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en-US"/>
              </w:rPr>
              <w:t xml:space="preserve">Juniperus x media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'Gold Star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pośredni 'Gold Star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Juniperus  sabina ‘mas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sabiński ‘Mas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Juniperus communis  </w:t>
            </w:r>
            <w:r>
              <w:rPr>
                <w:rFonts w:cs="Arial" w:ascii="Arial Narrow" w:hAnsi="Arial Narrow"/>
                <w:sz w:val="22"/>
                <w:szCs w:val="22"/>
              </w:rPr>
              <w:t>‘Horstman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pospolity ‘Horstman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lang w:val="en-US"/>
              </w:rPr>
              <w:t xml:space="preserve">Juniperus x media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'Old Gold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pośredni 'Old Gold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Juniperus sabina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Variegata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sabiński ' Variegata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Juniperus sabina </w:t>
            </w:r>
            <w:r>
              <w:rPr>
                <w:rFonts w:cs="Arial" w:ascii="Arial Narrow" w:hAnsi="Arial Narrow"/>
                <w:sz w:val="22"/>
                <w:szCs w:val="22"/>
              </w:rPr>
              <w:t>‘Tamariscifolia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sabiński ‘Tamariscifolia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Juniperus horizontalis </w:t>
            </w:r>
            <w:r>
              <w:rPr>
                <w:rFonts w:cs="Arial" w:ascii="Arial Narrow" w:hAnsi="Arial Narrow"/>
                <w:sz w:val="22"/>
                <w:szCs w:val="22"/>
              </w:rPr>
              <w:t>‘Wiltonii’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płożący ‘Wiltonii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Juniperus horizontalis</w:t>
            </w:r>
            <w:r>
              <w:rPr>
                <w:rFonts w:cs="Arial" w:ascii="Arial Narrow" w:hAnsi="Arial Narrow"/>
                <w:sz w:val="22"/>
                <w:szCs w:val="22"/>
              </w:rPr>
              <w:t>'Mother Lode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płożący 'Mother Lode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Juniperus horizontalis </w:t>
            </w:r>
            <w:r>
              <w:rPr>
                <w:rFonts w:cs="Arial" w:ascii="Arial Narrow" w:hAnsi="Arial Narrow"/>
                <w:sz w:val="22"/>
                <w:szCs w:val="22"/>
              </w:rPr>
              <w:t>'Golden Carpet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płożący 'Golden Carpet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Juniperus horizontalis</w:t>
            </w:r>
            <w:r>
              <w:rPr>
                <w:rFonts w:cs="Arial" w:ascii="Arial Narrow" w:hAnsi="Arial Narrow"/>
                <w:sz w:val="22"/>
                <w:szCs w:val="22"/>
              </w:rPr>
              <w:t>'Winter Blue'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łowiec płożący 'Winter Blue'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5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Microbiota decussat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krobiota syberyjsk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t.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WYKAZ GATUNKÓW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40:00Z</dcterms:created>
  <dc:creator>Ruszkowski</dc:creator>
  <dc:description/>
  <cp:keywords/>
  <dc:language>en-US</dc:language>
  <cp:lastModifiedBy>Ruszkowski</cp:lastModifiedBy>
  <dcterms:modified xsi:type="dcterms:W3CDTF">2011-01-18T20:57:00Z</dcterms:modified>
  <cp:revision>6</cp:revision>
  <dc:subject/>
  <dc:title/>
</cp:coreProperties>
</file>