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2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81280</wp:posOffset>
                </wp:positionV>
                <wp:extent cx="52851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2890"/>
                              <w:gridCol w:w="3120"/>
                              <w:gridCol w:w="491"/>
                              <w:gridCol w:w="742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ymbol gatunku</w:t>
                                  </w:r>
                                </w:p>
                              </w:tc>
                              <w:tc>
                                <w:tcPr>
                                  <w:tcW w:w="724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ośliny liścia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Fagus sylvatica ‘Atropunicea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Buk zwyczajny ‘Atropunicea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Fagus sylvatica ‘Pendula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Buk zwyczajny ‘Pendula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Tilia  platyphyllo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Lipa szerokolistna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Gleditsia triacantho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lediczia trójcierniowa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Liriodendron tulipifera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Tulipanowiec amerykański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Katalpa  bignonioide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urmia bignoniowa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Fraxinus ornu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Jesion mannowy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Acer platanoides’Royal Red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Klon pospolity  ‘Royal Red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Acer palmatum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Klon palmowy 'Atropurpureum'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Sorbus x thuringiaca ‘Fastigiata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Jarząb pospolity 'Fastigiata'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Wetula utilis’Doorenbos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Brzoza pożyteczna ‘Doorenbos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Malus ‘Ola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Jabłoń purpurowa ‘Ola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Prunus  carasifera ‘Woodi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Śliwa wiśniowa ‘Woodii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melanchier ovalis ‘ Ballerina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Świdośliwa jajowata  ‘Ballerina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Salix x sepulcralis ‘Chrysocoma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Wierzba płacząca`Chrysocoma`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Magnolia’ Cobus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Magnolia 'Kobus'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Laburnum  x watereri ‘Vossi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Złotokap ‘Waterera 'Vossii'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 xml:space="preserve">Cosinus coggygria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‘Follis purpureis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Perukowiec Podolski‘Follis purpureis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Cosinus coggygria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„Young Lady”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Perukowiec Podolski„Young Lady”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Pyracantha  ‘Orange Glow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Ognik szkarłatny 'Orange Glow'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Sambucus nigra ‘Pulweruenta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Bez czarny ‘Pulweruenta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 xml:space="preserve">Tamarix galica 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Tamaryszek francuski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Pyracantha ‘Teton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Ognik szkarłatny  ‘Teton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Cornus alba ‘Elegantisima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Dereń biały ‘Elegantisima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Cornus alba ‘Gocechaultii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Dereń biały ‘Gocechaultii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Cornus alba „Aurea”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Dereń biały ‘Aurea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Rhododendron ‘Doloroso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Azalia omszona ‘Dloroso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Rhododendron ‘Allotria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Rhododendron „Babuschka”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Azalia japońska   ‘Allotria’ ‘ Babuschka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Rhododendron ‘Sunte Nectarine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Azalia wielkokwiatowa   ‘Sunte Nectarine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Berberis thunbergi ‘Green Carpet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Berberys Thunberga‘Green Carpet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Berberis  x ottawensis‘Auricoma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Berberys ottawski ‘Auricoma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Berberis thunbergi‘Atropurpurea Nana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Berberys Thunberga ‘Atropurpurea Nana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Berberis  x ottawensis‘Superbo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Berberys ottawski ‘Superbo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Spiraea x vanhouttei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Tawuła van Houtte’a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Spiraea x cinerea 'Grefshein'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Tawuła szara 'Grefshein'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Cotoneaster ‘Ursynów”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Irga ‘Ursynów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Cotoneaster  dammeri ' Eichholz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Irga Dammera ' Eichholz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Cotoneaster  dammeri '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Coral Beauty'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Irga Dammera Coral Beauty'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Cotoneaster procumbens 'Queen of Carpet'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Irga rozesłana 'Queen of Carpet'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Cotoneaster  dammeri“ Radicans”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Irga Dammera “ Radicans”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uonymus fortune     'Michaela'  ‘Interbowli’ ‘Emerald Gaiety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Trzmielina Fortune'a          'Michaela'  ‘Interbowli’ ‘Emerald Gaiety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Vinca  minor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Barwinek pospolity 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Pachysandra terminali  „Greek Carpet”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Runianka japońska „Greek Carpet”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Cornus  canadensi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Dereń kanadyjski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Gaultheria  procumben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Golteria pełzajaca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Parthenocissus quiquefolia var. murorum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Winobluszcz pięciolistkowy  odm. murowa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Hedera helix 'Hibernica'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Bluszcz pospolity 'Hibernica'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Brunnera macrophylla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Brunera wielkolistna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Astilbe chinensis ‘Pumila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Tawułka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Cs/>
                                      <w:sz w:val="20"/>
                                      <w:szCs w:val="20"/>
                                    </w:rPr>
                                    <w:t>chińska ‘Pumila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Veronica spicata‘Alba’, ‘Erica’,‘Heidekind’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Przetacznik kłosowy     ‘Alba’, ‘Erica’, ‘Heidekind’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Thymus sp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Macierzanka – odmiany:                           Cytrynowa;  40szt.</w:t>
                                    <w:br/>
                                    <w:t>Doerffera     40 sz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piaskowa     40 szt.</w:t>
                                    <w:br/>
                                    <w:t>wczesna      40 szt.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Waldsteinia geoid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Waldsteinia tern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Pragnia odmiany: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‘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kuklikowata’                 400 szt</w:t>
                                    <w:br/>
                                    <w:t>‘syberyjska  ’                  450 szt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Geranium sp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Bodziszek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kantabryjski”  30 szt.</w:t>
                                    <w:br/>
                                    <w:t>„Endressa”        30 szt.</w:t>
                                    <w:br/>
                                    <w:t>„korzeniasty”     30 szt.</w:t>
                                    <w:br/>
                                    <w:t>„oksfordzki”       30 szt.</w:t>
                                    <w:br/>
                                    <w:t>„Renarda”         30 szt.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Anemone nemorosa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a) Zawilec gajowy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Ajuga reptan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b) Dąbrówka rozłogowa 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Aquilegia alpina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c) Orlik alpejski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Omphalodes verna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d) Ułudka wiosenna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Convallaria majali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e) Konwalia majowa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Corydalis lutea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f) Kokorycz złocista 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Scilla siberica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g) Cebulica syberyjska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841.9pt;mso-wrap-distance-left:0pt;mso-wrap-distance-right:7.05pt;mso-wrap-distance-top:0pt;mso-wrap-distance-bottom:0pt;margin-top:6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0"/>
                        <w:gridCol w:w="2890"/>
                        <w:gridCol w:w="3120"/>
                        <w:gridCol w:w="491"/>
                        <w:gridCol w:w="742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Symbol gatunku</w:t>
                            </w:r>
                          </w:p>
                        </w:tc>
                        <w:tc>
                          <w:tcPr>
                            <w:tcW w:w="724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Rośliny liściaste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Fagus sylvatica ‘Atropunicea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Buk zwyczajny ‘Atropunicea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Fagus sylvatica ‘Pendula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Buk zwyczajny ‘Pendula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Tilia  platyphyllos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Lipa szerokolistna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Gleditsia triacanthos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Glediczia trójcierniowa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Liriodendron tulipifera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Tulipanowiec amerykański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Katalpa  bignonioides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urmia bignoniowa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Fraxinus ornus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Jesion mannowy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Acer platanoides’Royal Red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Klon pospolity  ‘Royal Red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Acer palmatum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Klon palmowy 'Atropurpureum'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Sorbus x thuringiaca ‘Fastigiata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Jarząb pospolity 'Fastigiata'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Wetula utilis’Doorenbos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Brzoza pożyteczna ‘Doorenbos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Malus ‘Ola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Jabłoń purpurowa ‘Ola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Prunus  carasifera ‘Woodi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Śliwa wiśniowa ‘Woodii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iCs/>
                                <w:sz w:val="20"/>
                                <w:szCs w:val="20"/>
                              </w:rPr>
                              <w:t>Amelanchier ovalis ‘ Ballerina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Świdośliwa jajowata  ‘Ballerina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Salix x sepulcralis ‘Chrysocoma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Wierzba płacząca`Chrysocoma`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Magnolia’ Cobus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Magnolia 'Kobus'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Laburnum  x watereri ‘Vossi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Złotokap ‘Waterera 'Vossii'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Cosinus coggygria 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‘Follis purpureis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Perukowiec Podolski‘Follis purpureis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Cosinus coggygria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„Young Lady”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Perukowiec Podolski„Young Lady”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Pyracantha  ‘Orange Glow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Ognik szkarłatny 'Orange Glow'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Sambucus nigra ‘Pulweruenta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Bez czarny ‘Pulweruenta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Tamarix galica 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Tamaryszek francuski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Pyracantha ‘Teton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Ognik szkarłatny  ‘Teton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Cornus alba ‘Elegantisima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Dereń biały ‘Elegantisima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Cornus alba ‘Gocechaultii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Dereń biały ‘Gocechaultii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Cornus alba „Aurea”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Dereń biały ‘Aurea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Rhododendron ‘Doloroso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Azalia omszona ‘Dloroso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Rhododendron ‘Allotria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Rhododendron „Babuschka”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Azalia japońska   ‘Allotria’ ‘ Babuschka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Rhododendron ‘Sunte Nectarine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Azalia wielkokwiatowa   ‘Sunte Nectarine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Berberis thunbergi ‘Green Carpet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Berberys Thunberga‘Green Carpet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Berberis  x ottawensis‘Auricoma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Berberys ottawski ‘Auricoma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Berberis thunbergi‘Atropurpurea Nana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Berberys Thunberga ‘Atropurpurea Nana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Berberis  x ottawensis‘Superbo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Berberys ottawski ‘Superbo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Spiraea x vanhouttei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Tawuła van Houtte’a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Spiraea x cinerea 'Grefshein'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Tawuła szara 'Grefshein'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Cotoneaster ‘Ursynów”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Irga ‘Ursynów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Cotoneaster  dammeri ' Eichholz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Irga Dammera ' Eichholz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>Cotoneaster  dammeri '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>Coral Beauty'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Irga Dammera Coral Beauty'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sz w:val="20"/>
                                <w:szCs w:val="20"/>
                                <w:lang w:val="en-US"/>
                              </w:rPr>
                              <w:t>Cotoneaster procumbens 'Queen of Carpet'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Irga rozesłana 'Queen of Carpet'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Cotoneaster  dammeri“ Radicans”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Irga Dammera “ Radicans”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30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>Euonymus fortune     'Michaela'  ‘Interbowli’ ‘Emerald Gaiety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Trzmielina Fortune'a          'Michaela'  ‘Interbowli’ ‘Emerald Gaiety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Vinca  minor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Barwinek pospolity 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6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Pachysandra terminali  „Greek Carpet”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Runianka japońska „Greek Carpet”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9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Cornus  canadensis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Dereń kanadyjski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6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Gaultheria  procumbens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Golteria pełzajaca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540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Parthenocissus quiquefolia var. murorum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Winobluszcz pięciolistkowy  odm. murowa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Hedera helix 'Hibernica'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Bluszcz pospolity 'Hibernica'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4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Brunnera macrophylla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Brunera wielkolistna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Astilbe chinensis ‘Pumila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Tawułka  </w:t>
                            </w:r>
                            <w:r>
                              <w:rPr>
                                <w:rFonts w:cs="Arial" w:ascii="Arial Narrow" w:hAnsi="Arial Narrow"/>
                                <w:iCs/>
                                <w:sz w:val="20"/>
                                <w:szCs w:val="20"/>
                              </w:rPr>
                              <w:t>chińska ‘Pumila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290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>Veronica spicata‘Alba’, ‘Erica’,‘Heidekind’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Przetacznik kłosowy     ‘Alba’, ‘Erica’, ‘Heidekind’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Thymus sp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Macierzanka – odmiany:                           Cytrynowa;  40szt.</w:t>
                              <w:br/>
                              <w:t>Doerffera     40 s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piaskowa     40 szt.</w:t>
                              <w:br/>
                              <w:t>wczesna      40 szt.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Waldsteinia geoi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Waldsteinia tern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Pragnia odmiany: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kuklikowata’                 400 szt</w:t>
                              <w:br/>
                              <w:t>‘syberyjska  ’                  450 szt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</w:tr>
                      <w:tr>
                        <w:trPr>
                          <w:trHeight w:val="153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Geranium sp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 xml:space="preserve">Bodziszek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kantabryjski”  30 szt.</w:t>
                              <w:br/>
                              <w:t>„Endressa”        30 szt.</w:t>
                              <w:br/>
                              <w:t>„korzeniasty”     30 szt.</w:t>
                              <w:br/>
                              <w:t>„oksfordzki”       30 szt.</w:t>
                              <w:br/>
                              <w:t>„Renarda”         30 szt.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Anemone nemorosa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a) Zawilec gajowy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Ajuga reptans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 xml:space="preserve">b) Dąbrówka rozłogowa 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Aquilegia alpina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c) Orlik alpejski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szCs w:val="20"/>
                              </w:rPr>
                              <w:t>Omphalodes verna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d) Ułudka wiosenna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Convallaria majalis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e) Konwalia majowa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Corydalis lutea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 xml:space="preserve">f) Kokorycz złocista 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Scilla siberica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g) Cebulica syberyjska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WYKAZ GATUNKÓW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pis1">
    <w:name w:val="opis1"/>
    <w:basedOn w:val="Domylnaczcionkaakapitu"/>
    <w:qFormat/>
    <w:rPr>
      <w:b w:val="false"/>
      <w:bCs w:val="false"/>
      <w:color w:val="00000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00:00Z</dcterms:created>
  <dc:creator>Ruszkowski</dc:creator>
  <dc:description/>
  <cp:keywords/>
  <dc:language>en-US</dc:language>
  <cp:lastModifiedBy>Ruszkowski</cp:lastModifiedBy>
  <cp:lastPrinted>2011-01-09T15:21:00Z</cp:lastPrinted>
  <dcterms:modified xsi:type="dcterms:W3CDTF">2011-01-24T17:50:00Z</dcterms:modified>
  <cp:revision>39</cp:revision>
  <dc:subject/>
  <dc:title/>
</cp:coreProperties>
</file>