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9" w:type="dxa"/>
        <w:jc w:val="left"/>
        <w:tblInd w:w="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3060"/>
        <w:gridCol w:w="3240"/>
        <w:gridCol w:w="720"/>
        <w:gridCol w:w="414"/>
      </w:tblGrid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icea pungens  ‘Iseli Fastigiata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Świerk kłujący 'Iseli Fastigi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arix kaempferi ‘Stiff Weeper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odrzew japoński 'Stiff Wepp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uja occidentalis ‘Globosa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Żywotnik zachodni "Globosa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Berberis x media ‘Red Jewel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rberys pośredni 'Red Jewel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rberis thunbergii ‘Atropurpurea Nana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rberys Thunberga 'Atropurpurea Nana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ypericum ‘Hydcote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ziurawiec  'Hidcote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rberis thunbergii ‘Aurea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rberys Thunnberga 'Aurea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uonymus fortunei ‘Canadale Gold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zmielina Frtune'a 'Canadale Gold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achys byzanti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zyściec wełnis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emerocallis ‘Cromson Pirate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iliowiec ogrodowy 'Crimson Pirate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lva mosch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Ślaz piżm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chinacea purpura ‘Magnus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eżówka pururowa ' Magnus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ychnis viscaria ‘Plena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irletka smółka 'Plena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eranium sanguine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odziszek czerw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ster ‘Blaubux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ster krzaczasty 'Blaubux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nemone sylvestr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wilec wielkokwia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rmeria maritima ‘Alba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wciąg nadmorski 'Alba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hymus praecox ‘Coccineus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cierzanka wczesna 'Coccineus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ris sibiri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saciec syberyj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ampanula persicifol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zwonek brzoskwiniolist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alvia nemoro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ałwia omsz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ampanula glomer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zwonek skupi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achys macranth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zyściec wielkokwia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adescantia x andersoni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zykrotka wirginij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cabiosa caucasi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rakiew kauka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ubrieta hybri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Żagwin ogrod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rabis caucasica ‘Plena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ęsiówka kaukaska 'Plena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chinacea purpura ‘Alba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eżówka Purpurowa 'Alba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ilium ‘Golden Splendor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ilia 'Golden Splendor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Aster ‘novi-belgii’ ‘White Swan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Aster nowobelgijski ‘White Swan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enothera frutico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iesiołek krzewias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eum chiloense ‘Lady Stratheden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uklik chilijski 'Lady Strathed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oreopsis lanceol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achyłek lancetowa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uphorbia polychrom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ilczomlecz p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urinia saxatill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magliczka skal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hymus praeco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cierzanka wczesna 'Albiflorus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ianyhus gratianopolitan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oździk s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erastium alpini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ogownica alpej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rgenia crassifol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rgenia grubolist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rmeria maritim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wciąg nadmor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eronica spic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zetacznik kłos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hymus serpyll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cierzanka piask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eranium sanguine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odziszek czerw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ianthus plumari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oździk pierzas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sz w:val="20"/>
        <w:szCs w:val="20"/>
      </w:rPr>
      <w:t>KLOMB- WYKAZ GATUNKÓW I ODMIA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18:00Z</dcterms:created>
  <dc:creator>Ruszkowski</dc:creator>
  <dc:description/>
  <cp:keywords/>
  <dc:language>en-US</dc:language>
  <cp:lastModifiedBy>dominiaka</cp:lastModifiedBy>
  <dcterms:modified xsi:type="dcterms:W3CDTF">2011-09-19T09:48:00Z</dcterms:modified>
  <cp:revision>21</cp:revision>
  <dc:subject/>
  <dc:title/>
</cp:coreProperties>
</file>