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NTARYZACJA ISTNIEJĄCEGO DRZEWOSTAN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tan istnieją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y parków im. Rot. Pileckiego oraz parku im. Żwirki i Wigury stanowią założenia odręb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bu przypadkach całkowicie jest urządzony układ utwardzonych alejek, a tym samym układ przestrzenny poszczególnych enklaw zieleni wysokiej. W czasie inwentaryzacji terenowej w obu parkach zidentyfikowano ponad 700 drzew i krzewów oceniając ich stan zdrowotny oraz walory   dendrologiczne z punktu widzenia potrzeby ich pielęgnacji oraz  zachowani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2. Projekt rewitalizacji układów zieleni  wraz z doborem gatunkowym nowych nasadzeń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 gatunkowy drzewostanów w obu parkach jest stosunkowo ubogi. Zdecydowanie dominują gatunki liściaste drzew i krzewów głównie lip. jesionu wyniosłego, klonu zwyczajnego  Krzewy reprezentowane są przede wszystkim przez śnieguliczkę, porzeczkę alpejską i jaśminowiec wonny.  W parkach brak jest praktycznie drzew i krzewów iglast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ewitalizacji zakłada przede wszystkim wzbogacenie składu gatunkowego o nasadzenia gatunków iglastych oraz typowych form i odmian parkowych gatunków liściastych. Projekt zakłada w ten sposób urozmaicenie obecnie monotonnej kolorystyki zadrzewienia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e nasadzenia zostały  zaprojektowana tak, by współgrać z przeznaczeniem terenu bez kolizji z urządzeniami infrastruktury podziemnej, a jednocześnie zachować aspekt naturalistyczny zadrzewień. Skład gatunkowy i ilościowy został dostosowany do wymagania świetlne nowych nasadzeń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tym  w możliwie dokładny sposób określony został  stopień zwarcia koron , a w konsekwencji wydzielone zostały enklawy najbardziej predysponowane do nasadze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istniejącego drzewostanu do usunięcia zostały zaproponowane drzewa i krzewy, których pielęgnacja nie ma uzasadnienia (skala zniszczenia, drzewa martwe , zamierające i niebezpieczne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ie został osiągnięty układ który można jedynie wzbogacić nowymi gatunkami drzew i krzewów uzyskując efekt aspektu całorocznego, w tym zimoweg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konserwacją i pielęgnacją starodrzewu  oraz wprowadzeniem i pielęgnacją nasadzeń na terenie parków objętych projektem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ACE LECZNICZO PIELĘGNACYJNE STARODRZEWU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 dotyczące pielęgnacji starodrzewu należy wykonać przy zastosowaniu metody alpinistycznej bez możliwości wykorzystywania  zmechanizowanego sprzętu ciężkiego w obrębie starodrzew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ywanie cięć sanitarnych obejmuje 100% posuszu jałowego oraz tzw. posuszu czynnego i potencjalnego. Pozostałe  niezbędne cięcia  korygujące i prześwietlające nie mogą objąć więcej jak 20% masy korony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ięcia w koronie należy wykonać przy użyciu łańcuchowych pilarek spalinowych oraz ręcznych narzędzi ogrodniczych jak sekator lub „lisi ogon”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ubytków wewnętrznych i powierzchniowych ma być sprowadzona do usunięcia  drewna miękkiego  oraz wyrównania krawędzi ubytków, umożliwiającego także swobodny spływ wody opadow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nka drzew  może być prowadzona tylko przy zastosowaniu metody sekcyjnej z opuszczaniem elementów  na lin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ezowanie pni – frezarki samobieżne lub podwieszone na lekkim ciągni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drewna spod okapu drzewostanu – ręczy do wyznaczonych miejsc utwardzon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askowe wiązania elastyczne typu „Cobra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Wiązania sztywne i podpory  (stal nierdzewna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i ochronne  – „Dendromal”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la materiału szkółkarskiego</w:t>
      </w:r>
    </w:p>
    <w:p>
      <w:pPr>
        <w:pStyle w:val="Heading"/>
        <w:spacing w:lineRule="auto" w:line="360"/>
        <w:ind w:left="-15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lang w:bidi="zxx"/>
        </w:rPr>
      </w:pPr>
      <w:r>
        <w:rPr>
          <w:rFonts w:eastAsia="Times New Roman" w:cs="Arial" w:ascii="Arial" w:hAnsi="Arial"/>
          <w:b w:val="false"/>
          <w:i w:val="false"/>
          <w:lang w:bidi="zxx"/>
        </w:rPr>
        <w:t>Materiał szkółkarski roślin ozdobnych przeznaczony do nasadzeń musi być czysty odmianowo, wyprodukowany zgodnie z zasadami agrotechniki szkółkarskiej i odpowiadać określonym w zaleceniach wymaganiom.</w:t>
      </w:r>
    </w:p>
    <w:p>
      <w:pPr>
        <w:pStyle w:val="Heading"/>
        <w:spacing w:lineRule="auto" w:line="360"/>
        <w:ind w:left="-15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lang w:bidi="zxx"/>
        </w:rPr>
      </w:pPr>
      <w:r>
        <w:rPr>
          <w:rFonts w:eastAsia="Times New Roman" w:cs="Arial" w:ascii="Arial" w:hAnsi="Arial"/>
          <w:b w:val="false"/>
          <w:i w:val="false"/>
          <w:lang w:bidi="zxx"/>
        </w:rPr>
        <w:t xml:space="preserve">Rośliny muszą być zdrewniałe, zahartowane oraz prawidłowo uformowane, z zachowaniem charakterystycznych dla gatunku i odmiany pokroju, wysokości, szerokości i długości pędów, a także równomiernego rozkrzewienia i rozgałęzienia. Powinny być zachowane odpowiednie proporcje między pniem, koroną i bryła korzeniową. </w:t>
      </w:r>
    </w:p>
    <w:p>
      <w:pPr>
        <w:pStyle w:val="Heading"/>
        <w:spacing w:lineRule="auto" w:line="360"/>
        <w:ind w:left="-15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lang w:bidi="zxx"/>
        </w:rPr>
      </w:pPr>
      <w:r>
        <w:rPr>
          <w:rFonts w:cs="Arial" w:ascii="Arial" w:hAnsi="Arial"/>
          <w:b w:val="false"/>
          <w:i w:val="false"/>
          <w:lang w:bidi="zxx"/>
        </w:rPr>
        <w:t xml:space="preserve">Materiał musi być zdrowy, bez uszkodzeń mechanicznych, objawów będących skutkiem niewłaściwego nawożenia i agrotechniki oraz bez odrostów podkładk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sadzeniem należy ocenić wartość dostarczanego materiału szkółkarskiego pod kątem wad rozwoju oraz uszkodzeń biotycznych i abiotycz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e sadzonki drzew i krzewów powinny być  oznaczone etykietą z polską i łacińską nazwą gatunku i odmia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dzonki drzew i krzewów powinny być prawidłowo uformowane z zachowaniem pokroju charakterystycznego dla gatunku i odmiany oraz posiadać następujące cech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ąk szczytowy przewodnika powinien być wyraźnie uformowan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ostatniego roku powinien wyraźnie i prosto przedłużać przewodnik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korzeniowy powinien być zwarty i prawidłowo rozwinięty z widocznymi korzeniami szkieletowymi i znaczącym udziałem korzeni drobn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ędy korony drzew i krzewów nie powinny być przycięt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ędy boczne korony drzew  powinny być rozmieszczone równomierni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ca balotu z bryłą korzeniową  (balot - jutowy zabezpieczony siatka ) nie może być mniejsza jak 50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krzewy wysokie powyżej 1 m wys. nie mogą być produkowane w pojemnikach mniejszych niż 3 litr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krzewy niskie  poniżej 1 m wys.  nie mogą być produkowane w pojemnikach mniejszych niż 2 litrów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zewinki w pojemnikach nie mniejszych jak 1,0 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liny z prawidłowo rozwiniętą częścią nadziemną w  pojemnikach  P9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ewa liściaste winny mieć wysokość pnia pod koroną min. 1,8 -2,0 m i obwód  pnia na wys. 1 m  - 12-14 cm. Korona stanowi ok.   30% wysokości drzewa. Całość ma mieć pokrój charakterystyczny dla gatunku i odmian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zewy liściaste muszą mieć przynajmniej 3 dobrze wykształcone pędy główne z charakterystycznymi dla odmiany odgałęzieniam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śliny iglaste powinny mieć barwę igieł typową dla odmiany;\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 drzew iglastych mieści się w przedziale 120-150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rzewa iglaste wytwarzające okółki  muszą mieć prawidłowo rozwinięty pęd wierzchołkowy bez oznak uszkodzeń oraz cztery dobrze rozwinięte okółki  roczne. Odstęp między okółkami  jak i przyrost z ostatniego roku muszą być proporcjonalne do wielkości całej roślin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łość ma mieć pokrój charakterystyczny dla gatunku i odmia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korzeniowy bez oznak uszkodz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ętość bryły korzeniowej drzew iglastych mieści się w przedziale 15-20 l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materiału szkółkarskiego winien przedstawić stosowne zaświadczenie Państwowej Inspekcji Ochrony Roślin potwierdzające brak patogenów na materiale roślinn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sadzeniowy winien zostać zatwierdzony przez inspektora nadzoru inwestorski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sadzenia drzew i krzew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panie lub wywiercenie dołu   o odpowiedniej objętości  , w zależności od wielkości bryły korzeniowej sadzonk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a wymiary  dołu dla drzew  0,7 x 07  m dla krzewów 0,5  x 0,5 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dzenie drzew lub krzewów liściastych w doły w zaprawione ziemią urodzajną (wg cennika)  – 1/3  poj. dołu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adzenie drzew lub krzewów iglastych oraz azalii  w doły w zaprawione podłożem pod iglaki (wg cennika) -  1/3  poj. dołu.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sadzonki pionowo w otworz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ypanie żyzną glebą bryły korzeniow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odciągnięcie sadzonki do takiego poziomu, na jakim rosła w szkółce oraz dokładne ubicie z dosypywaniem gleby wokół sadzonki (udeptanie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misy wokół sadzonki dla drzew o śred  0,7 m, dla krzewów o śred. 0,5 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adzenia grup krzewów i krzewinek   misy należy łączy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odlanie sadzon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wyłożenie misy wokół sadzonki korą warstwą  5  c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likowanie  dwoma    palikami  i przymocowanie sadzonki za pomocą taśm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 dotyczy drzew liściastych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adzenia większych drzew iglastych na terenach otwartych należy zastosować tymczasowe odciągi linowe mocowane do grunt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dzenie drzew i krzewów liściastych i iglastych (baloty, kontenery) można wykonywać w terminie od 15 marca do 30 listopada (najlepiej w terminie 15.03-15.05 i 30.08 -30.11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zed wysadzeniem sadzonek teren musi być odchwaszczon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sadzenia powinno być wyznaczone w terenie zgodnie z projektem rewitalizacji z możliwością dostosowania go do aktualnych warunków świetln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zenie z widocznymi uszkodzeniami należy przed posadzeniem przycią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sadzeniu drzew liściastych należy w dno dołu wbić paliki przed zasypaniem bryły korzeniow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wysokość palika ponad gruntem  winna być równa wysokości pnia posadzonego drzew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jednego z palików musi uwzględniać kierunek panujących wiatrów 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lęgnacja nasadzeń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stala się roczny okres gwarancyjny obejmujący pełny sezon wegetacyjny licząc od wiosny do jesieni  następnego roku po posadzeniu roślin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biegi pielęgnacyjne muszą  być przeprowadzane wg potrzeb gwarantujących żywotność i prawidłowy rozwój roślin. W szczególności powinny obejmować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wanie drzew, krzewów, krzewinek  i bylin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odchwaszczani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wożenie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hronę przed patogenami pierwotnymi i wtórnym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rzymanie prawidłowego pokroju pnia i korony drzew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rzymaniu prawidłowego pokroju krzewów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ianę martwych  i nie rokujących egzemplarzy drzew i krzewów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zupełnienie lub wymianę martwych i nie rokujących bylin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ianę zniszczonych i uszkodzonych palików i taśm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a udatność drzew i krzewów oraz pozostałych roślin po okresie gwarancji wynosi 100%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prowadzone nowe nasadzenia obowiązuje następny rok gwarancji wg wyżej określonej zasady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JAKOŚCI ROBÓT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leczniczo pielęgnacyjne oraz z zakresu ścinki  - zgodnie z zasadami sztuki konserwacji i pielęgnacji drzew ozdobnych i zabytkowych;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Sadzenie drzew i krzewów oraz bylin- kontrola obejmuj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ielkość dołów pod drzewa i krzewy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zaprawę dołów ziemią urodzajną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zgodność nasadzeń z dokumentacja w zakresie układu przestrzennego i doboru gatunkoweg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jakość i stan zdrowotny  materiału sadzenioweg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prawidłowości sadzeni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termin sadzeni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zabezpieczenie posadzonych rośli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elęgnacja roślin w okresie gwarancyjn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0" w:after="360"/>
      <w:ind w:left="0" w:hanging="0"/>
      <w:outlineLvl w:val="1"/>
    </w:pPr>
    <w:rPr>
      <w:rFonts w:ascii="Arial" w:hAnsi="Arial" w:eastAsia="Lucida Sans Unicode" w:cs="Arial"/>
      <w:kern w:val="2"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i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widowControl w:val="false"/>
      <w:suppressAutoHyphens w:val="true"/>
      <w:ind w:left="566" w:hanging="283"/>
    </w:pPr>
    <w:rPr>
      <w:rFonts w:eastAsia="Lucida Sans Unicode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16:00Z</dcterms:created>
  <dc:creator>Your User Name</dc:creator>
  <dc:description/>
  <cp:keywords/>
  <dc:language>en-US</dc:language>
  <cp:lastModifiedBy>Ruszkowski</cp:lastModifiedBy>
  <dcterms:modified xsi:type="dcterms:W3CDTF">2011-01-18T21:13:00Z</dcterms:modified>
  <cp:revision>30</cp:revision>
  <dc:subject/>
  <dc:title/>
</cp:coreProperties>
</file>