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ab/>
        <w:tab/>
        <w:t xml:space="preserve">                                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ieczątka oferenta, nazwa, adres</w:t>
        <w:tab/>
        <w:tab/>
        <w:tab/>
        <w:tab/>
        <w:t xml:space="preserve">                                 miejscowość, da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 …………………………………………………… Fax …………………………………………..…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P ……………………………………………………. Regon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RMULARZ OFER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przetar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erżawa gruntu pod prowadzenie sezonowego ogródka gastronomicznego</w:t>
            </w:r>
          </w:p>
        </w:tc>
      </w:tr>
      <w:tr>
        <w:trPr>
          <w:trHeight w:val="99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umer miejsca, którego dotyczy ofer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g oznaczenia na mapie poglądowej </w:t>
              <w:br/>
              <w:t>z lokalizacją ogródków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 xml:space="preserve">ogródek nr 1*, 2*, 3*, 4*  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cs="Tahoma" w:ascii="Tahoma" w:hAnsi="Tahoma"/>
                <w:sz w:val="1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- niepotrzebne skreślić)</w:t>
            </w:r>
          </w:p>
        </w:tc>
      </w:tr>
      <w:tr>
        <w:trPr>
          <w:trHeight w:val="222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ię, nazwisko i adres albo nazwa oraz siedziba, jeżeli zgłaszającym jest osoba prawna lub inny podmio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</w:rPr>
              <w:t xml:space="preserve">Proponowana stawka czynszu dzierżawnego </w:t>
            </w:r>
            <w:r>
              <w:rPr>
                <w:b/>
                <w:color w:val="404040"/>
              </w:rPr>
              <w:t>netto za 1 m</w:t>
            </w:r>
            <w:r>
              <w:rPr>
                <w:b/>
                <w:color w:val="404040"/>
                <w:vertAlign w:val="superscript"/>
              </w:rPr>
              <w:t>2</w:t>
            </w:r>
            <w:r>
              <w:rPr>
                <w:b/>
                <w:color w:val="404040"/>
              </w:rPr>
              <w:t xml:space="preserve"> gruntu miesięcznie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w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owo i słow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 xml:space="preserve">.. </w:t>
            </w:r>
            <w:r>
              <w:rPr>
                <w:rFonts w:cs="Tahoma" w:ascii="Tahoma" w:hAnsi="Tahoma"/>
              </w:rPr>
              <w:t xml:space="preserve">zł netto za </w:t>
            </w:r>
            <w:r>
              <w:rPr>
                <w:rFonts w:cs="Tahoma" w:ascii="Tahoma" w:hAnsi="Tahoma"/>
                <w:color w:val="404040"/>
              </w:rPr>
              <w:t>1 m</w:t>
            </w:r>
            <w:r>
              <w:rPr>
                <w:rFonts w:cs="Tahoma" w:ascii="Tahoma" w:hAnsi="Tahoma"/>
                <w:color w:val="404040"/>
                <w:vertAlign w:val="superscript"/>
              </w:rPr>
              <w:t>2</w:t>
            </w:r>
            <w:r>
              <w:rPr>
                <w:rFonts w:cs="Tahoma" w:ascii="Tahoma" w:hAnsi="Tahoma"/>
                <w:color w:val="404040"/>
              </w:rPr>
              <w:t xml:space="preserve"> m-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e</w:t>
            </w:r>
            <w:r>
              <w:rPr>
                <w:sz w:val="20"/>
                <w:szCs w:val="20"/>
              </w:rPr>
              <w:t>: ………………...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………………………………</w:t>
            </w:r>
            <w:r>
              <w:rPr>
                <w:sz w:val="20"/>
                <w:szCs w:val="20"/>
              </w:rPr>
              <w:t>.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formujemy, że zapoznaliśmy się z dokumentami dotyczącymi przedmiotu przetargu, uzyskaliśmy wszelkie niezbędne informacje do złożenia oferty. Zobowiązujemy się do podpisania umowy w ciągu 14 dni od powiadomienia nas o wyborze naszej oferty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Oświadczamy, że posiadamy uprawnienia, niezbędną wiedzę i doświadczenie oraz dysponujemy potencjałem technicznym i osobami zdolnymi do prowadzenia sezonowego ogródka gastronomicznego, znajdujemy się w sytuacji ekonomicznej i finansowej zapewniającej wykonanie obowiązków dzierżawcy, nie zalegamy z uiszczeniem podatków, opłat składek na ubezpieczenia społeczne  i zdrowot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onadto do formularza dołączamy następujące dokumenty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Cs w:val="20"/>
              </w:rPr>
              <w:t xml:space="preserve">koncepcję (projekt) zagospodarowania ogródka gastronomicznego, </w:t>
              <w:br/>
              <w:t>z uwzględnieniem architektury kiosku gastronomicznego, opisu i rozmieszczenia: mebli, ogrodzenia, elementów dekoracyjnych i zieleni, użytych materiałów, kolorystyki obiektu i poszczególnych elementów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Cs w:val="20"/>
              </w:rPr>
            </w:pPr>
            <w:r>
              <w:rPr>
                <w:color w:val="404040"/>
                <w:szCs w:val="20"/>
              </w:rPr>
              <w:t>proponowaną ilość i charakter imprez towarzyszących dzierżawie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aktualny odpis z właściwego rejestru albo aktualne zaświadczenie o wpisie do ewidencji działalności gospodarczej, wystawione nie wcześniej niż 6 miesięcy przed upływem terminu składania ofert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opię dowodu wpłaty wad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 xml:space="preserve">., </w:t>
            </w:r>
            <w:r>
              <w:rPr>
                <w:rFonts w:cs="Tahoma" w:ascii="Tahoma" w:hAnsi="Tahoma"/>
              </w:rPr>
              <w:t>dnia</w:t>
            </w:r>
            <w:r>
              <w:rPr/>
              <w:t xml:space="preserve"> ………………….                    …………………………………….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i/>
                <w:sz w:val="20"/>
                <w:szCs w:val="16"/>
              </w:rPr>
              <w:t>podpis wykonawcy lub osoby upoważnionej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>
          <w:sz w:val="22"/>
          <w:szCs w:val="20"/>
        </w:rPr>
        <w:t xml:space="preserve">Uwaga: W przypadku podpisania oferty przez osobę upoważnioną należy do oferty dołączyć pełnomocnictwo upoważniające do reprezentowania wykonawcy i składania podpisu w jego imieni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54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1:00Z</dcterms:created>
  <dc:creator>Andrzej Dominiak</dc:creator>
  <dc:description/>
  <cp:keywords/>
  <dc:language>en-US</dc:language>
  <cp:lastModifiedBy>dominiaka</cp:lastModifiedBy>
  <cp:lastPrinted>2011-03-08T14:20:00Z</cp:lastPrinted>
  <dcterms:modified xsi:type="dcterms:W3CDTF">2011-03-08T13:20:00Z</dcterms:modified>
  <cp:revision>5</cp:revision>
  <dc:subject/>
  <dc:title>FORMULARZ OFERTOWY</dc:title>
</cp:coreProperties>
</file>