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MUNIKAT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tyczący wymarznięć ozimin w 2012 r. na terenie gminy Wieluń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Arial Narrow" w:hAnsi="Arial Narrow"/>
        </w:rPr>
        <w:t xml:space="preserve">W związku z wystąpieniem na terenie gminy Wieluń wymarznięć ozimin w 2012 r. </w:t>
        <w:br/>
        <w:t xml:space="preserve">oraz koniecznością ponownego przesiania niektórych zasiewów między innymi pszenicy ozimej, pszenżyta, jęczmienia ozimego, ewentualnie rzepaku proszę o niezwłoczne składanie wniosków </w:t>
        <w:br/>
        <w:t>w sprawie oszacowania szkód w gospodarstwach rolnych i działach specjalnych produkcji rolnej spowodowanych wymarznięciem ozimin w 2012 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Arial Narrow" w:hAnsi="Arial Narrow"/>
        </w:rPr>
        <w:t xml:space="preserve">Zgodnie z ogłoszonym przez Łódzki Urząd Wojewódzki w Łodzi komunikatem, na wniosek rolnika dokonywanie lustracji upraw przez powołaną komisję ma dotyczyć upraw </w:t>
      </w:r>
      <w:r>
        <w:rPr>
          <w:rFonts w:cs="Tahoma" w:ascii="Arial Narrow" w:hAnsi="Arial Narrow"/>
          <w:i/>
        </w:rPr>
        <w:t>„z wyraźnym zaznaczeniem, że są to uprawy likwidowane, zniszczone w 100%”</w:t>
      </w:r>
      <w:r>
        <w:rPr>
          <w:rFonts w:cs="Tahoma" w:ascii="Arial Narrow" w:hAnsi="Arial Narrow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nioski należy składać do dnia </w:t>
      </w:r>
      <w:r>
        <w:rPr>
          <w:rFonts w:cs="Tahoma" w:ascii="Arial Narrow" w:hAnsi="Arial Narrow"/>
          <w:b/>
        </w:rPr>
        <w:t>13 kwietnia 2012 r.</w:t>
      </w:r>
      <w:r>
        <w:rPr>
          <w:rFonts w:cs="Tahoma" w:ascii="Arial Narrow" w:hAnsi="Arial Narrow"/>
        </w:rPr>
        <w:t xml:space="preserve"> (piątek) w Urzędzie Miejskim w Wieluniu (budynek w parku pokój nr 41)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niosek o oszacowanie szkód można pobrać w Urzędzie Miejskim w Wieluniu (budynek w parku pokój nr 41) lub na głównej stronie Biuletynu Informacji Publicznej </w:t>
      </w:r>
      <w:hyperlink r:id="rId2">
        <w:r>
          <w:rPr>
            <w:rStyle w:val="InternetLink"/>
            <w:rFonts w:cs="Tahoma" w:ascii="Arial Narrow" w:hAnsi="Arial Narrow"/>
          </w:rPr>
          <w:t>www.bip.um.wielun.pl</w:t>
        </w:r>
      </w:hyperlink>
    </w:p>
    <w:p>
      <w:pPr>
        <w:pStyle w:val="Normal"/>
        <w:spacing w:lineRule="auto" w:line="360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58:00Z</dcterms:created>
  <dc:creator>dominiaka</dc:creator>
  <dc:description/>
  <cp:keywords/>
  <dc:language>en-US</dc:language>
  <cp:lastModifiedBy>Włodarczyk</cp:lastModifiedBy>
  <cp:lastPrinted>2008-06-06T08:10:00Z</cp:lastPrinted>
  <dcterms:modified xsi:type="dcterms:W3CDTF">2012-04-04T12:58:00Z</dcterms:modified>
  <cp:revision>2</cp:revision>
  <dc:subject/>
  <dc:title> </dc:title>
</cp:coreProperties>
</file>