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/>
      </w:pPr>
      <w:r>
        <w:rPr>
          <w:rFonts w:cs="Arial Narrow" w:ascii="Arial Narrow" w:hAnsi="Arial Narrow"/>
          <w:sz w:val="24"/>
          <w:szCs w:val="24"/>
        </w:rPr>
        <w:t>Burmistrz Wielunia informuje, że w 2012 r. producenci rolni składają wniosek o zwrot podatku akcyzowego zawartego w cenie oleju napędowego wykorzystywanego do produkcji rolnej w terminie: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od 1 lutego 2012 r. do 29 lutego 2012 r. – wraz z fakturami VAT (lub ich kopiami potwierdzonymi za zgodność z oryginałem) dokumentującymi zakup oleju napędowego do produkcji rolnej w okresie od 1 września 2011 r. do 31 stycznia 2012 r.,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 1 sierpnia 2012 r. do 31 sierpnia 2012 r. – wraz z fakturami VAT (lub ich kopiami potwierdzonymi za zgodność z oryginałem) dokumentującymi zakup oleju napędowego do produkcji rolnej w okresie od 1 lutego 2012 r. do 31 lipca 2012 </w:t>
      </w:r>
      <w:bookmarkStart w:id="0" w:name="_GoBack"/>
      <w:bookmarkEnd w:id="0"/>
      <w:r>
        <w:rPr>
          <w:rFonts w:cs="Arial Narrow" w:ascii="Arial Narrow" w:hAnsi="Arial Narrow"/>
          <w:sz w:val="24"/>
          <w:szCs w:val="24"/>
        </w:rPr>
        <w:t>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mit zwrotu podatku akcyzowego w 2012 r. wynosi: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,95 zł x 86 litrów x ilość ha użytków rolnych = 81,70 zł/1 ha użytków rolnych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łata producentom rolnym zwrotu podatku akcyzowego nastąpi w 2012 r. w terminach: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-30 kwietnia 2012 r. w przypadku złożenia wniosku w pierwszym terminie,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 Narrow" w:ascii="Arial Narrow" w:hAnsi="Arial Narrow"/>
          <w:sz w:val="24"/>
          <w:szCs w:val="24"/>
        </w:rPr>
        <w:t>1-31 października 2012 r. w przypadku złożenia wniosku w drugim terminie,</w:t>
      </w:r>
    </w:p>
    <w:p>
      <w:pPr>
        <w:pStyle w:val="Normal"/>
        <w:spacing w:lineRule="auto" w:line="360" w:before="12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lewem na rachunek bankowy podany we wniosku.</w:t>
      </w:r>
    </w:p>
    <w:p>
      <w:pPr>
        <w:pStyle w:val="Normal"/>
        <w:spacing w:lineRule="auto" w:line="360" w:before="12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i: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sz w:val="24"/>
          <w:szCs w:val="24"/>
        </w:rPr>
        <w:t>Wniosek o zwrot podatku akcyzowego zawartego w cenie oleju napędow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02:00Z</dcterms:created>
  <dc:creator>Krystyna Kowalczyk</dc:creator>
  <dc:description/>
  <dc:language>en-US</dc:language>
  <cp:lastModifiedBy>Włodarczyk</cp:lastModifiedBy>
  <dcterms:modified xsi:type="dcterms:W3CDTF">2012-01-25T12:02:00Z</dcterms:modified>
  <cp:revision>2</cp:revision>
  <dc:subject/>
  <dc:title/>
</cp:coreProperties>
</file>