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7 lipc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7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Budowa kolektora komunalnego wód deszczowych z terenów przemysłowych przy ul. Fabrycznej w Wieluniu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Zakład Usług Sprzętowo-Transportowych  A.Bator,  98-300 Wieluń, ul. Fabryczna 41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210 938,8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(słownie: dwieście dziesięć tysięcy dziewięćset trzydzieści osiem złotych 83/100). 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warunki gwarancji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3a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Paweł Okra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kład Usług Sprzętowo-Transportowych  A.Bator,  98-300 Wieluń, ul. Fabryczna 41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iębiorstwo Produkcyjno-Handlowo Usługowe „SANGAZ” Waldemar Pacud, </w:t>
        <w:br/>
        <w:t>42-221 Częstochowa, ul. Ikara 288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4"/>
          <w:szCs w:val="24"/>
        </w:rPr>
        <w:t xml:space="preserve">Zakład Robót Wodociągowych Kanalizacyjnych i Drogowych Rogacki Bernard </w:t>
        <w:br/>
        <w:t>98-300 Wieluń, ul. Wodna 7b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Arkadiusz Prygiel</cp:lastModifiedBy>
  <cp:lastPrinted>2005-07-25T08:57:00Z</cp:lastPrinted>
  <dcterms:modified xsi:type="dcterms:W3CDTF">2015-07-17T06:15:00Z</dcterms:modified>
  <cp:revision>26</cp:revision>
  <dc:subject/>
  <dc:title/>
</cp:coreProperties>
</file>