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13.2015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843"/>
        <w:gridCol w:w="1701"/>
        <w:gridCol w:w="2126"/>
        <w:gridCol w:w="1276"/>
      </w:tblGrid>
      <w:tr>
        <w:trPr>
          <w:trHeight w:val="1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gwarancji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elobranżowe Przedsiębiorstwo Robót  Inżynieryjnych  Sp. z o.o., </w:t>
              <w:br/>
              <w:t>ul. Poli Gojawiczyńskiej 3c/7, 81-587 Gdy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2 358,5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21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akład Usługowy Wodno-Kanalizacyjny i C.O., Dariusz Bartczak, </w:t>
              <w:br/>
              <w:t xml:space="preserve">ul. Sienkiewicza 1, 88-220 Osięci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964,48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miesię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3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73,45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ład Usług Sprzętowo-Transportowych  A.Bator,  98-300 Wieluń, </w:t>
              <w:br/>
              <w:t>ul. Fabryczna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012,1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rma Instalacji Sanitarnej „POLAN” Krzysztof Polak, </w:t>
              <w:br/>
              <w:t>ul. Mickiewicza 89, 46-320 Prasz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605,08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3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88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Robót Wodociągowych Kanalizacyjnych i Drogowych Rogacki Bernard,98-300 Wieluń,  ul. Wodna 7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895,3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6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03</w:t>
            </w:r>
          </w:p>
        </w:tc>
      </w:tr>
    </w:tbl>
    <w:p>
      <w:pPr>
        <w:pStyle w:val="Normal"/>
        <w:ind w:left="849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496" w:firstLine="708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b/>
          <w:color w:val="FFFFFF"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                                                                                          Paweł Okrasa </w:t>
      </w:r>
    </w:p>
    <w:p>
      <w:pPr>
        <w:pStyle w:val="Normal"/>
        <w:ind w:left="849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b/>
          <w:color w:val="FFFFFF"/>
          <w:sz w:val="24"/>
          <w:szCs w:val="24"/>
        </w:rPr>
        <w:t xml:space="preserve">             </w:t>
      </w:r>
      <w:r>
        <w:rPr>
          <w:b/>
          <w:color w:val="FFFFFF"/>
          <w:sz w:val="24"/>
          <w:szCs w:val="24"/>
        </w:rPr>
        <w:tab/>
        <w:tab/>
        <w:tab/>
        <w:tab/>
        <w:tab/>
        <w:tab/>
        <w:t xml:space="preserve">             </w:t>
        <w:tab/>
        <w:tab/>
      </w:r>
      <w:r>
        <w:rPr>
          <w:sz w:val="24"/>
          <w:szCs w:val="24"/>
        </w:rPr>
        <w:tab/>
        <w:tab/>
        <w:t>20.05.2015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52:00Z</dcterms:created>
  <dc:creator>msadecki</dc:creator>
  <dc:description/>
  <cp:keywords/>
  <dc:language>en-US</dc:language>
  <cp:lastModifiedBy>Arkadiusz Prygiel</cp:lastModifiedBy>
  <cp:lastPrinted>2015-05-19T13:57:00Z</cp:lastPrinted>
  <dcterms:modified xsi:type="dcterms:W3CDTF">2015-05-20T06:57:00Z</dcterms:modified>
  <cp:revision>24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