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0 maj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Dobudowa wodociągu i kanalizacji sanitarnej we wsi Turów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Zakład Usług Sprzętowo-Transportowych  A.Bator,  98-300 Wieluń, ul. Fabryczna 41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66 012,19 zł</w:t>
      </w:r>
      <w:r>
        <w:rPr>
          <w:sz w:val="24"/>
          <w:szCs w:val="24"/>
        </w:rPr>
        <w:t xml:space="preserve"> (słownie: sto sześćdziesiąt sześć tysięcy dwanaście złotych 19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rPr/>
      </w:pPr>
      <w:r>
        <w:rPr>
          <w:color w:val="FFFFFF"/>
          <w:sz w:val="24"/>
          <w:szCs w:val="24"/>
        </w:rPr>
        <w:t xml:space="preserve">                                                                             </w:t>
      </w:r>
      <w:r>
        <w:rPr>
          <w:b/>
          <w:color w:val="FFFFFF"/>
          <w:sz w:val="24"/>
          <w:szCs w:val="24"/>
        </w:rPr>
        <w:t>BURMISTRZ  WIELUNIA</w:t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elobranżowe Przedsiębiorstwo Robót  Inżynieryjnych  Sp. z o.o., ul. Poli Gojawiczyńskiej 3c/7, 81-587 Gdyni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 Usługowy Wodno-Kanalizacyjny i C.O., Dariusz Bartczak ul. Sienkiewicza 1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8-220 Osięciny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 Usług Sprzętowo-Transportowych  A.Bator,  98-300 Wieluń, ul. Fabryczna 4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Firma Instalacji Sanitarnej „POLAN” Krzysztof Polak, ul. Mickiewicza 89, </w:t>
        <w:br/>
        <w:t>46-320 Praszk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 Robót Wodociągowych Kanalizacyjnych i Drogowych Rogacki Bernard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8-300 Wieluń,  ul. Wodna 7b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KAN s.c.  Daniel Solecki, Dariusz Solecki,  ul. Długa 20, 98-330 Pajęcz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Arkadiusz Prygiel</cp:lastModifiedBy>
  <cp:lastPrinted>2015-05-19T13:51:00Z</cp:lastPrinted>
  <dcterms:modified xsi:type="dcterms:W3CDTF">2015-05-19T12:55:00Z</dcterms:modified>
  <cp:revision>31</cp:revision>
  <dc:subject/>
  <dc:title/>
</cp:coreProperties>
</file>