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 ZP.271.8.2015</w:t>
        <w:tab/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ind w:lef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zczenie oceny i porównania złożonych ofert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639"/>
        <w:gridCol w:w="1701"/>
        <w:gridCol w:w="1276"/>
        <w:gridCol w:w="1276"/>
        <w:gridCol w:w="992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waran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9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Warunki gwarancji 1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UD Jarosław Dąbrowski, ul. Soplicy 19, 97-500 Radom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 3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5</w:t>
            </w:r>
          </w:p>
        </w:tc>
      </w:tr>
      <w:tr>
        <w:trPr>
          <w:trHeight w:val="2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„RAD-TOM” Tomasz Jadach, ul. Zielona 11, 42-284 Her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17 851,2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81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„LARIX” Sp. z o.o., ul. Klonowa 11, 42-700 Lubli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0 910,49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2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NSKA S.A., ul. Gen. J. Zajączka 9, 01-518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5 468,69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44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C-LEWAR Sp. z o.o., ul. Słoneczna 11, 42-141 Przystaj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1 499,1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7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Produkcyjno-Handlowo-Usługowe „SANGAZ” Waldemar Pacud, ul. Ikara 288,42-221 Częstoch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2 0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4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MBit” Sp. z o.o., Gruszewnia, ul. Zagłoby 41, 42-125 Kamy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8 479,5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4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HYDROMEX PLUS Spółka z ograniczoną odpowiedzialnością, Spółka komandytowa, ul. Dobrzyńska 151/153, 42-200 Częstocho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„BITUM” Spółka z ograniczoną odpowiedzialnością, Lipie Śląskie, ul. Cegielniana 20, 42-700 Lubli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75 724,6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51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Paweł Perz, Ewa Perz Budownictwo Inżynieryjne PERZ s.c., ul. Staroprzygodzka 25, 63-400 Ostrów Wielkopol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Melikan s.c., ul. Długa 40, 63-400 Ostrów Wielkopo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2 221,0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2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Instalacji Sanitarnej „POLAN” Krzysztof Polak, ul. Mickiewicza 89, 46-320 Pras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8 048,0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1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obót Wodociągowych Kanalizacyjnych i Drogowych Rogacki Bernard, ul. Wodna 7b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3 0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9</w:t>
            </w:r>
          </w:p>
        </w:tc>
      </w:tr>
    </w:tbl>
    <w:p>
      <w:pPr>
        <w:pStyle w:val="Normal"/>
        <w:ind w:left="991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 up. Burmistrza </w:t>
      </w:r>
    </w:p>
    <w:p>
      <w:pPr>
        <w:pStyle w:val="Normal"/>
        <w:ind w:left="5664" w:firstLine="708"/>
        <w:rPr/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ab/>
        <w:tab/>
        <w:tab/>
        <w:tab/>
        <w:t xml:space="preserve">      Magdalena Majkowska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EKRETARZ MIASTA</w:t>
      </w:r>
    </w:p>
    <w:p>
      <w:pPr>
        <w:pStyle w:val="Normal"/>
        <w:ind w:left="-141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.04.2015 r. ......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2"/>
          <w:szCs w:val="22"/>
        </w:rPr>
        <w:t xml:space="preserve">(data i podpis kierownika Zamawiającego </w:t>
        <w:br/>
        <w:t>lub osoby upoważnionej)</w:t>
      </w: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1418" w:right="124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4-20T09:21:00Z</dcterms:modified>
  <cp:revision>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