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ZP.271.22.2011</w:t>
        <w:tab/>
        <w:tab/>
        <w:tab/>
        <w:tab/>
        <w:tab/>
        <w:t xml:space="preserve">   Wieluń, dnia 5 października  2011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>…………...………………………………………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>………...…………………………………………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>………...…………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19"/>
        <w:rPr/>
      </w:pPr>
      <w:r>
        <w:rPr>
          <w:sz w:val="24"/>
          <w:szCs w:val="24"/>
        </w:rPr>
        <w:t xml:space="preserve">Dotyczy: Przetargu nieograniczonego na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Budowę ogrodzenia cmentarza przy ul. POW w Wieluniu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– Gmina Wieluń zgodnie z art. 38 ust. 1 pkt 3 ustawy z dnia 29 stycznia 2004 r. Prawo zamówień publicznych (Dz. U. z 2010 r. Nr 113, poz. 759 z późniejszymi zmianami) udziela odpowiedzi na zadane przez Wykonawcę pytani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Pytanie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projekcie budowlanym w pkt 2 mowa jest o utwardzeniu powierzchni z kostki betonowej </w:t>
        <w:br/>
        <w:t xml:space="preserve">o gr. 8 cm na podsypce piaskowej stabilizowanej - w przedmiarze robót nie zostało        </w:t>
        <w:br/>
        <w:t>to uwzględnione. Proszę odpowiedzi czy należy skalkulować w kosztorysie ofertowym ww. roboty, jeśli tak to proszę o podanie powierzchni utwardzenia.</w:t>
      </w:r>
    </w:p>
    <w:p>
      <w:pPr>
        <w:pStyle w:val="Numeracja1"/>
        <w:spacing w:before="0" w:after="0"/>
        <w:ind w:left="0" w:hanging="0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</w:r>
    </w:p>
    <w:p>
      <w:pPr>
        <w:pStyle w:val="Numeracja1"/>
        <w:spacing w:before="0" w:after="0"/>
        <w:ind w:left="0" w:hanging="0"/>
        <w:jc w:val="both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  <w:t>Odpowiedź: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realizacji zadania nie jest przewidziane utwardzenie terenu. Zapis, który znalazł się z pkt 2 projektu technicznego jest wynikiem pierwotnego zakresu projektu, na który Gmina Wieluń nie uzyskała zgłoszenia robót budowlanych. Starostwo Powiatowe w Wieluniu zgłosiło sprzeciw.</w:t>
      </w:r>
    </w:p>
    <w:p>
      <w:pPr>
        <w:pStyle w:val="Normal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ytani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budowlanym w „Opinii" mowa jest o ogrodzeniu na cokole murowanym z cegły klinkierowej - w przedmiarze robót nie zostało to uwzględnione. Proszę o dopowiedź czy należy skalkulować w kosztorysie ofertowym w/w roboty, jeśli tak to proszę o podanie powierzchni murowanego cokoł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umeracja1"/>
        <w:spacing w:before="0" w:after="0"/>
        <w:ind w:left="0" w:hanging="0"/>
        <w:jc w:val="both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inia jest elementem uzgadniającym przebieg ogrodzenia i nie może stanowić opisu przedmiotu zamówienia. Cokół murowany z cegły klinkierowej nie jest przedmiotem zamówienia.</w:t>
      </w:r>
    </w:p>
    <w:p>
      <w:pPr>
        <w:pStyle w:val="Normal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ytani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zę o podanie formy zapłaty Zamawiającego za usługi geodezyjne tj.: geodezyjne wytyczenie obiektów w terenie jak i inwentaryzację geodezyjną powykonawczą elementów zewnętrznych.</w:t>
      </w:r>
    </w:p>
    <w:p>
      <w:pPr>
        <w:pStyle w:val="Normal"/>
        <w:ind w:left="4966" w:firstLine="6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66" w:firstLine="6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>Odpowiedź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zapisami w SIWZ pkt 12. Opis sposobu obliczenia ceny oraz zgodnie z § 5  wzoru umowy - Załącznik nr 7 do SIWZ cena oferty musi zawierać wszelkie koszty niezbędne do zrealizowania zamówienia wynikające wprost z dokumentacji projektowej, jak również te, które nie zostały w niej ujęte, a bez których nie można wykonać zamówienia. Będą to m.in. koszty pełnej obsługi geodezyjnej nad prowadzonymi pracami budowlanymi oraz koszty inwentaryzacji powykonawczej sporządzonej w skali 1:500 w formie numerycznej w wersji analogowej i zapisane w wersji elektronicznej na nośniku CD w formacie DXF.</w:t>
      </w:r>
    </w:p>
    <w:p>
      <w:pPr>
        <w:pStyle w:val="Normal"/>
        <w:ind w:left="4966" w:firstLine="698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  up. BURMISTRZA</w:t>
      </w:r>
    </w:p>
    <w:p>
      <w:pPr>
        <w:pStyle w:val="Normal"/>
        <w:ind w:left="4966" w:firstLine="6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ind w:left="4966" w:firstLine="6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ępca Burmistrz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16:00Z</dcterms:created>
  <dc:creator>Majtyka</dc:creator>
  <dc:description/>
  <cp:keywords/>
  <dc:language>en-US</dc:language>
  <cp:lastModifiedBy>Arkadiusz Prygiel</cp:lastModifiedBy>
  <cp:lastPrinted>2011-10-05T09:38:00Z</cp:lastPrinted>
  <dcterms:modified xsi:type="dcterms:W3CDTF">2011-10-05T08:04:00Z</dcterms:modified>
  <cp:revision>8</cp:revision>
  <dc:subject/>
  <dc:title>ZP-341/88/06</dc:title>
</cp:coreProperties>
</file>