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Budowa ogrodzenia cmentarza przy ul. POW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02236 - 2011; data zamieszczenia: 23.09.2011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          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ogrodzenia cmentarza przy ul. POW 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: 1) I etap a) budowa nowego ogrodzenia cmentarza na odcinku około 64 m od strony południowej, b) rozbiórka istniejącego ogrodzenia cmentarza grzebalnego na długości około 68 m od strony południowej, 2) II etap a) budowa nowego ogrodzenia cmentarza na odcinku około 65 m od strony wschodniej, b) rozbiórka istniejącego ogrodzenia cmentarza na długości około 66 m od strony wschodniej. Prace budowlane należy prowadzić etapami w kolejności jak podana wyżej, aby nie stworzyć możliwości wstępu osobom niepożądanym na teren cmentarza. Budowa nowego ogrodzenia ze względu na nowe usytuowanie nie będzie kolidować z rozbiórką istniejącego ogrodzenia. Zakres rzeczowy robót przedstawiony został w: -projekcie budowlanym, -specyfikacji technicznej wykonania i odbioru robót budowlanych (STWiORB)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13.00.00-4, 45.26.25.20-2, 45.41.00.00-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6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07.10.2011 r. do godz. 13.00 w wysokości 5 000,00 zł (słownie: pięć tysięcy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siadania wiedzy i doświadcze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w zakresie kierowania robotami budowlanymi w specjalności konstrukcyjno-budowlanej bez ograniczeń - minimum 1 osob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       o 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z obowiązków wynikających 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z 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- przekazania terenu budowy, - przekazania dokumentów budowy (pozwolenia na budowę, dokumentacji projektowej, specyfikacji technicznych, innych wymaganych przepisami, do których Zamawiający jest zobowiązany), - przekazania dokumentów zamiennych budowy lub usunięcia wad w dostarczonej dokumentacji, - zapewnienia możliwości poboru wody i energii elektrycznej na potrzeby budowy, - zmiany terminu dokonania prób końcowych i wniosku o dokonanie prób dodatkowych nie objętych umową, - zmiany terminu dokonania odbiorów przewidzianych w umowie, -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wykopalisk uniemożliwiających wykonywanie robót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Cena SIWZ - 20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7.10.2011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5.11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7:00Z</dcterms:created>
  <dc:creator>Majtyka</dc:creator>
  <dc:description/>
  <cp:keywords/>
  <dc:language>en-US</dc:language>
  <cp:lastModifiedBy>Arkadiusz Prygiel</cp:lastModifiedBy>
  <cp:lastPrinted>2011-09-22T09:02:00Z</cp:lastPrinted>
  <dcterms:modified xsi:type="dcterms:W3CDTF">2011-09-23T06:43:00Z</dcterms:modified>
  <cp:revision>5</cp:revision>
  <dc:subject/>
  <dc:title>IR-7040/127/04/05</dc:title>
</cp:coreProperties>
</file>